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42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8 de Setembro de 2017</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r>
        <w:br w:type="page"/>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rPr>
      </w:pPr>
      <w:r>
        <w:rPr>
          <w:rFonts w:cs="Arial" w:ascii="Arial" w:hAnsi="Arial"/>
          <w:b/>
          <w:bCs/>
        </w:rPr>
        <w:t>ATA DA 242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8 de setembro de 2017</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spacing w:lineRule="auto" w:line="360" w:before="0" w:after="0"/>
        <w:jc w:val="both"/>
        <w:rPr>
          <w:rFonts w:ascii="Arial" w:hAnsi="Arial" w:cs="Arial"/>
          <w:bCs/>
        </w:rPr>
      </w:pPr>
      <w:r>
        <w:rPr>
          <w:rFonts w:cs="Arial" w:ascii="Arial" w:hAnsi="Arial"/>
          <w:bCs/>
        </w:rPr>
        <w:t xml:space="preserve">SPREV - </w:t>
      </w:r>
      <w:r>
        <w:rPr>
          <w:rFonts w:cs="Arial" w:ascii="Arial" w:hAnsi="Arial"/>
        </w:rPr>
        <w:t xml:space="preserve">Marcelo Abi-Ramia Caetano </w:t>
      </w:r>
    </w:p>
    <w:p>
      <w:pPr>
        <w:pStyle w:val="Normal"/>
        <w:autoSpaceDE w:val="false"/>
        <w:spacing w:lineRule="auto" w:line="360" w:before="0" w:after="0"/>
        <w:jc w:val="both"/>
        <w:rPr>
          <w:rFonts w:ascii="Arial" w:hAnsi="Arial" w:cs="Arial"/>
        </w:rPr>
      </w:pPr>
      <w:r>
        <w:rPr>
          <w:rFonts w:cs="Arial" w:ascii="Arial" w:hAnsi="Arial"/>
        </w:rPr>
        <w:t xml:space="preserve">SPREV - Benedito Adalberto Brunca </w:t>
      </w:r>
    </w:p>
    <w:p>
      <w:pPr>
        <w:pStyle w:val="Normal"/>
        <w:autoSpaceDE w:val="false"/>
        <w:spacing w:lineRule="auto" w:line="360" w:before="0" w:after="0"/>
        <w:jc w:val="both"/>
        <w:rPr>
          <w:rFonts w:ascii="Arial" w:hAnsi="Arial" w:cs="Arial"/>
        </w:rPr>
      </w:pPr>
      <w:r>
        <w:rPr>
          <w:rFonts w:cs="Arial" w:ascii="Arial" w:hAnsi="Arial"/>
        </w:rPr>
        <w:t>SPREV - Emanuel de Araújo Dantas</w:t>
      </w:r>
    </w:p>
    <w:p>
      <w:pPr>
        <w:pStyle w:val="Normal"/>
        <w:autoSpaceDE w:val="false"/>
        <w:spacing w:lineRule="auto" w:line="360" w:before="0" w:after="0"/>
        <w:jc w:val="both"/>
        <w:rPr/>
      </w:pPr>
      <w:r>
        <w:rPr>
          <w:rFonts w:cs="Arial" w:ascii="Arial" w:hAnsi="Arial"/>
        </w:rPr>
        <w:t>SPREV - Cinara Wagner Fredo</w:t>
      </w:r>
    </w:p>
    <w:p>
      <w:pPr>
        <w:pStyle w:val="Normal"/>
        <w:autoSpaceDE w:val="false"/>
        <w:spacing w:lineRule="auto" w:line="360" w:before="0" w:after="0"/>
        <w:jc w:val="both"/>
        <w:rPr>
          <w:rFonts w:ascii="Arial" w:hAnsi="Arial" w:cs="Arial"/>
        </w:rPr>
      </w:pPr>
      <w:r>
        <w:rPr>
          <w:rFonts w:cs="Arial" w:ascii="Arial" w:hAnsi="Arial"/>
        </w:rPr>
        <w:t>INSS - Alessandro Roosevelt Silva Ribeiro</w:t>
      </w:r>
    </w:p>
    <w:p>
      <w:pPr>
        <w:pStyle w:val="Normal"/>
        <w:autoSpaceDE w:val="false"/>
        <w:spacing w:lineRule="auto" w:line="360" w:before="0" w:after="0"/>
        <w:jc w:val="both"/>
        <w:rPr>
          <w:rFonts w:ascii="Arial" w:hAnsi="Arial" w:cs="Arial"/>
          <w:bCs/>
        </w:rPr>
      </w:pPr>
      <w:r>
        <w:rPr>
          <w:rFonts w:cs="Arial" w:ascii="Arial" w:hAnsi="Arial"/>
        </w:rPr>
        <w:t>SRFB - Daniel Belmiro Fontes</w:t>
      </w:r>
    </w:p>
    <w:p>
      <w:pPr>
        <w:pStyle w:val="Normal"/>
        <w:autoSpaceDE w:val="false"/>
        <w:spacing w:lineRule="auto" w:line="360" w:before="0" w:after="0"/>
        <w:jc w:val="both"/>
        <w:rPr/>
      </w:pPr>
      <w:r>
        <w:rPr>
          <w:rFonts w:cs="Arial" w:ascii="Arial" w:hAnsi="Arial"/>
          <w:bCs/>
          <w:lang w:val="en-US"/>
        </w:rPr>
        <w:t xml:space="preserve">MF - </w:t>
      </w:r>
      <w:r>
        <w:rPr>
          <w:rFonts w:cs="Arial" w:ascii="Arial" w:hAnsi="Arial"/>
          <w:lang w:val="en-US"/>
        </w:rPr>
        <w:t>Jeferson Luis Bittencourt</w:t>
      </w:r>
    </w:p>
    <w:p>
      <w:pPr>
        <w:pStyle w:val="Normal"/>
        <w:spacing w:lineRule="auto" w:line="360" w:before="0" w:after="0"/>
        <w:jc w:val="both"/>
        <w:rPr>
          <w:rFonts w:ascii="Arial" w:hAnsi="Arial" w:cs="Arial"/>
          <w:b/>
          <w:b/>
        </w:rPr>
      </w:pPr>
      <w:r>
        <w:rPr>
          <w:rFonts w:cs="Arial" w:ascii="Arial" w:hAnsi="Arial"/>
        </w:rPr>
        <w:t>MP - Amarildo Saldanha</w:t>
      </w:r>
    </w:p>
    <w:p>
      <w:pPr>
        <w:pStyle w:val="Normal"/>
        <w:spacing w:lineRule="auto" w:line="360" w:before="0" w:after="0"/>
        <w:jc w:val="both"/>
        <w:rPr>
          <w:rFonts w:ascii="Arial" w:hAnsi="Arial" w:cs="Arial"/>
          <w:bCs/>
        </w:rPr>
      </w:pPr>
      <w:r>
        <w:rPr>
          <w:rFonts w:cs="Arial" w:ascii="Arial" w:hAnsi="Arial"/>
        </w:rPr>
        <w:t>IPEA - Rogério Nagamine Costanzi</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spacing w:lineRule="auto" w:line="360" w:before="0" w:after="0"/>
        <w:jc w:val="both"/>
        <w:rPr/>
      </w:pPr>
      <w:r>
        <w:rPr>
          <w:rFonts w:cs="Arial" w:ascii="Arial" w:hAnsi="Arial"/>
        </w:rPr>
        <w:t>SINDNAPI – Andréa Angerami Correa da Silva Gato</w:t>
      </w:r>
    </w:p>
    <w:p>
      <w:pPr>
        <w:pStyle w:val="Normal"/>
        <w:spacing w:lineRule="auto" w:line="360" w:before="0" w:after="0"/>
        <w:jc w:val="both"/>
        <w:rPr>
          <w:rFonts w:ascii="Arial" w:hAnsi="Arial" w:cs="Arial"/>
        </w:rPr>
      </w:pPr>
      <w:r>
        <w:rPr>
          <w:rFonts w:cs="Arial" w:ascii="Arial" w:hAnsi="Arial"/>
        </w:rPr>
        <w:t>SINTAPI/CU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Gerson Maia de Carvalho</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spacing w:lineRule="auto" w:line="360" w:before="0" w:after="0"/>
        <w:jc w:val="both"/>
        <w:rPr>
          <w:rFonts w:ascii="Arial" w:hAnsi="Arial" w:cs="Arial"/>
        </w:rPr>
      </w:pPr>
      <w:r>
        <w:rPr>
          <w:rFonts w:cs="Arial" w:ascii="Arial" w:hAnsi="Arial"/>
        </w:rPr>
        <w:t xml:space="preserve">CONTAG - Edjane Rodrigues Silva </w:t>
      </w:r>
    </w:p>
    <w:p>
      <w:pPr>
        <w:pStyle w:val="Normal"/>
        <w:spacing w:lineRule="auto" w:line="360" w:before="0" w:after="0"/>
        <w:jc w:val="both"/>
        <w:rPr>
          <w:rFonts w:ascii="Arial" w:hAnsi="Arial" w:cs="Arial"/>
          <w:b/>
          <w:b/>
        </w:rPr>
      </w:pPr>
      <w:r>
        <w:rPr>
          <w:rFonts w:cs="Arial" w:ascii="Arial" w:hAnsi="Arial"/>
        </w:rPr>
        <w:t>FORÇA SINDICAL - Dionizio Martins de Macedo Filho</w:t>
      </w:r>
    </w:p>
    <w:p>
      <w:pPr>
        <w:pStyle w:val="Normal"/>
        <w:spacing w:lineRule="auto" w:line="360" w:before="0" w:after="0"/>
        <w:jc w:val="both"/>
        <w:rPr>
          <w:rFonts w:ascii="Arial" w:hAnsi="Arial" w:cs="Arial"/>
          <w:b/>
          <w:b/>
        </w:rPr>
      </w:pPr>
      <w:r>
        <w:rPr>
          <w:rFonts w:cs="Arial" w:ascii="Arial" w:hAnsi="Arial"/>
        </w:rPr>
        <w:t xml:space="preserve">CUT - </w:t>
      </w:r>
      <w:r>
        <w:rPr>
          <w:rFonts w:cs="Arial" w:ascii="Arial" w:hAnsi="Arial"/>
          <w:bCs/>
        </w:rPr>
        <w:t>Quintino Marques Severo</w:t>
      </w:r>
    </w:p>
    <w:p>
      <w:pPr>
        <w:pStyle w:val="Normal"/>
        <w:autoSpaceDE w:val="false"/>
        <w:spacing w:lineRule="auto" w:line="360" w:before="0" w:after="0"/>
        <w:jc w:val="both"/>
        <w:rPr>
          <w:rFonts w:ascii="Arial" w:hAnsi="Arial" w:cs="Arial"/>
          <w:b/>
          <w:b/>
          <w:bCs/>
        </w:rPr>
      </w:pPr>
      <w:r>
        <w:rPr>
          <w:rFonts w:cs="Arial" w:ascii="Arial" w:hAnsi="Arial"/>
          <w:bCs/>
        </w:rPr>
        <w:t xml:space="preserve">CTB </w:t>
      </w:r>
      <w:r>
        <w:rPr>
          <w:rFonts w:cs="Arial" w:ascii="Arial" w:hAnsi="Arial"/>
        </w:rPr>
        <w:t>- Pascoal Carneiro</w:t>
      </w:r>
    </w:p>
    <w:p>
      <w:pPr>
        <w:pStyle w:val="Normal"/>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rPr>
          <w:rFonts w:ascii="Arial" w:hAnsi="Arial" w:cs="Arial"/>
        </w:rPr>
      </w:pPr>
      <w:r>
        <w:rPr>
          <w:rFonts w:cs="Arial" w:ascii="Arial" w:hAnsi="Arial"/>
        </w:rPr>
        <w:t>CNA - Rodrigo Hugueney do Amaral Mello</w:t>
      </w:r>
    </w:p>
    <w:p>
      <w:pPr>
        <w:pStyle w:val="Normal"/>
        <w:spacing w:lineRule="auto" w:line="360" w:before="0" w:after="0"/>
        <w:rPr/>
      </w:pPr>
      <w:r>
        <w:rPr>
          <w:rFonts w:cs="Arial" w:ascii="Arial" w:hAnsi="Arial"/>
        </w:rPr>
        <w:t>CNC - Roberto Nogueira Ferreira</w:t>
      </w:r>
    </w:p>
    <w:p>
      <w:pPr>
        <w:pStyle w:val="Normal"/>
        <w:autoSpaceDE w:val="false"/>
        <w:spacing w:lineRule="auto" w:line="360" w:before="0" w:after="0"/>
        <w:jc w:val="both"/>
        <w:rPr/>
      </w:pPr>
      <w:r>
        <w:rPr>
          <w:rFonts w:cs="Arial" w:ascii="Arial" w:hAnsi="Arial"/>
          <w:bCs/>
        </w:rPr>
        <w:t>CNM - Sérgio Aureliano Machado da Silva</w:t>
      </w:r>
      <w:r>
        <w:rPr>
          <w:rFonts w:cs="Arial" w:ascii="Arial" w:hAnsi="Arial"/>
        </w:rPr>
        <w:t xml:space="preserve"> </w:t>
      </w:r>
    </w:p>
    <w:p>
      <w:pPr>
        <w:pStyle w:val="Normal"/>
        <w:spacing w:lineRule="auto" w:line="360" w:before="0" w:after="0"/>
        <w:rPr>
          <w:rFonts w:ascii="Arial" w:hAnsi="Arial" w:cs="Arial"/>
        </w:rPr>
      </w:pPr>
      <w:r>
        <w:rPr>
          <w:rFonts w:cs="Arial" w:ascii="Arial" w:hAnsi="Arial"/>
        </w:rPr>
        <w:t>CNT - Salomão Taumaturgo Marques</w:t>
      </w:r>
    </w:p>
    <w:p>
      <w:pPr>
        <w:pStyle w:val="Normal"/>
        <w:spacing w:lineRule="auto" w:line="360" w:before="0" w:after="0"/>
        <w:rPr>
          <w:rFonts w:ascii="Arial" w:hAnsi="Arial" w:cs="Arial"/>
        </w:rPr>
      </w:pPr>
      <w:r>
        <w:rPr>
          <w:rFonts w:cs="Arial" w:ascii="Arial" w:hAnsi="Arial"/>
        </w:rPr>
        <w:t>CNF - Ênio Mathias Ferreira</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autoSpaceDE w:val="false"/>
        <w:spacing w:lineRule="auto" w:line="360" w:before="0" w:after="0"/>
        <w:rPr>
          <w:rFonts w:ascii="Arial" w:hAnsi="Arial" w:cs="Arial"/>
          <w:bCs/>
        </w:rPr>
      </w:pPr>
      <w:r>
        <w:rPr>
          <w:rFonts w:cs="Arial" w:ascii="Arial" w:hAnsi="Arial"/>
          <w:bCs/>
        </w:rPr>
        <w:t>DATAPREV - Ubiramar Mendonça</w:t>
      </w:r>
    </w:p>
    <w:p>
      <w:pPr>
        <w:pStyle w:val="Normal"/>
        <w:autoSpaceDE w:val="false"/>
        <w:spacing w:lineRule="auto" w:line="360" w:before="0" w:after="0"/>
        <w:rPr>
          <w:rFonts w:ascii="Arial" w:hAnsi="Arial" w:cs="Arial"/>
        </w:rPr>
      </w:pPr>
      <w:r>
        <w:rPr>
          <w:rFonts w:cs="Arial" w:ascii="Arial" w:hAnsi="Arial"/>
          <w:bCs/>
        </w:rPr>
        <w:t>CNF - Guilherme Teixeira</w:t>
      </w:r>
    </w:p>
    <w:p>
      <w:pPr>
        <w:pStyle w:val="Normal"/>
        <w:autoSpaceDE w:val="false"/>
        <w:spacing w:lineRule="auto" w:line="360" w:before="0" w:after="0"/>
        <w:jc w:val="both"/>
        <w:rPr>
          <w:rFonts w:ascii="Arial" w:hAnsi="Arial" w:cs="Arial"/>
          <w:bCs/>
        </w:rPr>
      </w:pPr>
      <w:r>
        <w:rPr>
          <w:rFonts w:cs="Arial" w:ascii="Arial" w:hAnsi="Arial"/>
          <w:bCs/>
        </w:rPr>
        <w:t>INSS - Moisés Oliveira Moreira</w:t>
      </w:r>
    </w:p>
    <w:p>
      <w:pPr>
        <w:pStyle w:val="Normal"/>
        <w:autoSpaceDE w:val="false"/>
        <w:spacing w:lineRule="auto" w:line="360" w:before="0" w:after="0"/>
        <w:jc w:val="both"/>
        <w:rPr/>
      </w:pPr>
      <w:r>
        <w:rPr>
          <w:rFonts w:cs="Arial" w:ascii="Arial" w:hAnsi="Arial"/>
          <w:bCs/>
        </w:rPr>
        <w:t>SINDANEPS - Hamilton Xavier</w:t>
      </w:r>
    </w:p>
    <w:p>
      <w:pPr>
        <w:pStyle w:val="Normal"/>
        <w:autoSpaceDE w:val="false"/>
        <w:spacing w:lineRule="auto" w:line="360" w:before="0" w:after="0"/>
        <w:jc w:val="both"/>
        <w:rPr/>
      </w:pPr>
      <w:r>
        <w:rPr>
          <w:rFonts w:cs="Arial" w:ascii="Arial" w:hAnsi="Arial"/>
          <w:bCs/>
        </w:rPr>
        <w:t>SINDANES - Edison João Costa</w:t>
      </w:r>
    </w:p>
    <w:p>
      <w:pPr>
        <w:pStyle w:val="Normal"/>
        <w:autoSpaceDE w:val="false"/>
        <w:spacing w:lineRule="auto" w:line="360" w:before="0" w:after="0"/>
        <w:jc w:val="both"/>
        <w:rPr/>
      </w:pPr>
      <w:r>
        <w:rPr>
          <w:rFonts w:cs="Arial" w:ascii="Arial" w:hAnsi="Arial"/>
          <w:bCs/>
        </w:rPr>
        <w:t>CUT - Alexandre Ferraz</w:t>
      </w:r>
    </w:p>
    <w:p>
      <w:pPr>
        <w:pStyle w:val="Normal"/>
        <w:autoSpaceDE w:val="false"/>
        <w:spacing w:lineRule="auto" w:line="360" w:before="0" w:after="0"/>
        <w:jc w:val="both"/>
        <w:rPr>
          <w:rFonts w:ascii="Arial" w:hAnsi="Arial" w:cs="Arial"/>
        </w:rPr>
      </w:pPr>
      <w:r>
        <w:rPr>
          <w:rFonts w:cs="Arial" w:ascii="Arial" w:hAnsi="Arial"/>
        </w:rPr>
        <w:t>ABBC - Alex Sander Gonçalves</w:t>
      </w:r>
    </w:p>
    <w:p>
      <w:pPr>
        <w:pStyle w:val="Normal"/>
        <w:autoSpaceDE w:val="false"/>
        <w:spacing w:lineRule="auto" w:line="360" w:before="0" w:after="0"/>
        <w:jc w:val="both"/>
        <w:rPr>
          <w:rFonts w:ascii="Arial" w:hAnsi="Arial" w:cs="Arial"/>
        </w:rPr>
      </w:pPr>
      <w:r>
        <w:rPr>
          <w:rFonts w:cs="Arial" w:ascii="Arial" w:hAnsi="Arial"/>
        </w:rPr>
        <w:t>INSS - Alberto Alegre</w:t>
      </w:r>
    </w:p>
    <w:p>
      <w:pPr>
        <w:pStyle w:val="Normal"/>
        <w:autoSpaceDE w:val="false"/>
        <w:spacing w:lineRule="auto" w:line="360" w:before="0" w:after="0"/>
        <w:jc w:val="both"/>
        <w:rPr>
          <w:rFonts w:ascii="Arial" w:hAnsi="Arial" w:cs="Arial"/>
          <w:bCs/>
        </w:rPr>
      </w:pPr>
      <w:r>
        <w:rPr>
          <w:rFonts w:cs="Arial" w:ascii="Arial" w:hAnsi="Arial"/>
          <w:bCs/>
        </w:rPr>
        <w:t>INSS - Karina Braido Teive e Argolo</w:t>
      </w:r>
    </w:p>
    <w:p>
      <w:pPr>
        <w:pStyle w:val="Normal"/>
        <w:autoSpaceDE w:val="false"/>
        <w:spacing w:lineRule="auto" w:line="360" w:before="0" w:after="0"/>
        <w:jc w:val="both"/>
        <w:rPr>
          <w:rFonts w:ascii="Arial" w:hAnsi="Arial" w:cs="Arial"/>
          <w:bCs/>
        </w:rPr>
      </w:pPr>
      <w:r>
        <w:rPr>
          <w:rFonts w:cs="Arial" w:ascii="Arial" w:hAnsi="Arial"/>
          <w:bCs/>
        </w:rPr>
        <w:t>INSS - Jose Oliveira de Carvalho Neto</w:t>
      </w:r>
    </w:p>
    <w:p>
      <w:pPr>
        <w:pStyle w:val="Normal"/>
        <w:spacing w:lineRule="auto" w:line="360" w:before="0" w:after="0"/>
        <w:jc w:val="both"/>
        <w:rPr>
          <w:rFonts w:ascii="Arial" w:hAnsi="Arial" w:cs="Arial"/>
        </w:rPr>
      </w:pPr>
      <w:r>
        <w:rPr>
          <w:rFonts w:cs="Arial" w:ascii="Arial" w:hAnsi="Arial"/>
        </w:rPr>
        <w:t>INSS - Paulo Rodrigues Lima Junior</w:t>
      </w:r>
    </w:p>
    <w:p>
      <w:pPr>
        <w:pStyle w:val="Normal"/>
        <w:spacing w:lineRule="auto" w:line="360" w:before="0" w:after="0"/>
        <w:jc w:val="both"/>
        <w:rPr>
          <w:rFonts w:ascii="Arial" w:hAnsi="Arial" w:cs="Arial"/>
        </w:rPr>
      </w:pPr>
      <w:r>
        <w:rPr>
          <w:rFonts w:cs="Arial" w:ascii="Arial" w:hAnsi="Arial"/>
        </w:rPr>
        <w:t>SPREV - Lucyana Rios Souza</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 xml:space="preserve">Henrique de Campos Meirelles </w:t>
      </w:r>
    </w:p>
    <w:p>
      <w:pPr>
        <w:pStyle w:val="Normal"/>
        <w:spacing w:lineRule="auto" w:line="360" w:before="0" w:after="0"/>
        <w:jc w:val="both"/>
        <w:rPr>
          <w:rFonts w:ascii="Arial" w:hAnsi="Arial" w:cs="Arial"/>
          <w:bCs/>
        </w:rPr>
      </w:pPr>
      <w:r>
        <w:rPr>
          <w:rFonts w:cs="Arial" w:ascii="Arial" w:hAnsi="Arial"/>
        </w:rPr>
        <w:t xml:space="preserve">INSS - </w:t>
      </w:r>
      <w:r>
        <w:rPr>
          <w:rFonts w:cs="Arial" w:ascii="Arial" w:hAnsi="Arial"/>
          <w:bCs/>
        </w:rPr>
        <w:t xml:space="preserve">Leonardo de Melo Gadelha </w:t>
      </w:r>
    </w:p>
    <w:p>
      <w:pPr>
        <w:pStyle w:val="Normal"/>
        <w:spacing w:lineRule="auto" w:line="360" w:before="0" w:after="0"/>
        <w:jc w:val="both"/>
        <w:rPr>
          <w:rFonts w:ascii="Arial" w:hAnsi="Arial" w:cs="Arial"/>
        </w:rPr>
      </w:pPr>
      <w:r>
        <w:rPr>
          <w:rFonts w:cs="Arial" w:ascii="Arial" w:hAnsi="Arial"/>
        </w:rPr>
        <w:t>MF - Caio Guimarães Figueiredo</w:t>
      </w:r>
    </w:p>
    <w:p>
      <w:pPr>
        <w:pStyle w:val="Normal"/>
        <w:tabs>
          <w:tab w:val="clear" w:pos="708"/>
          <w:tab w:val="center" w:pos="4419" w:leader="none"/>
        </w:tabs>
        <w:autoSpaceDE w:val="false"/>
        <w:spacing w:lineRule="auto" w:line="360" w:before="0" w:after="0"/>
        <w:jc w:val="both"/>
        <w:rPr/>
      </w:pPr>
      <w:r>
        <w:rPr>
          <w:rFonts w:cs="Arial" w:ascii="Arial" w:hAnsi="Arial"/>
        </w:rPr>
        <w:t xml:space="preserve">CSB - </w:t>
      </w:r>
      <w:r>
        <w:rPr>
          <w:rFonts w:cs="Arial" w:ascii="Arial" w:hAnsi="Arial"/>
          <w:bCs/>
        </w:rPr>
        <w:t>Lucio Antonio Bellentan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BAP - Gildo Arquiminio de Carvalho</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NTAG - Adriana Pereira Souza</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autoSpaceDE w:val="false"/>
        <w:spacing w:lineRule="auto" w:line="360" w:before="0" w:after="0"/>
        <w:jc w:val="both"/>
        <w:rPr>
          <w:rFonts w:ascii="Arial" w:hAnsi="Arial" w:cs="Arial"/>
        </w:rPr>
      </w:pPr>
      <w:r>
        <w:rPr>
          <w:rFonts w:cs="Arial" w:ascii="Arial" w:hAnsi="Arial"/>
        </w:rPr>
        <w:t>CNI - Larissa Nascente Guimarães Leston</w:t>
      </w:r>
    </w:p>
    <w:p>
      <w:pPr>
        <w:pStyle w:val="Normal"/>
        <w:spacing w:lineRule="auto" w:line="360" w:before="0" w:after="0"/>
        <w:jc w:val="both"/>
        <w:rPr>
          <w:rFonts w:ascii="Arial" w:hAnsi="Arial" w:cs="Arial"/>
        </w:rPr>
      </w:pPr>
      <w:r>
        <w:rPr>
          <w:rFonts w:cs="Arial" w:ascii="Arial" w:hAnsi="Arial"/>
        </w:rPr>
        <w:t>UGT - Gilberto Torres Laurindo</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I – ABERTURA</w:t>
      </w:r>
    </w:p>
    <w:p>
      <w:pPr>
        <w:pStyle w:val="Normal"/>
        <w:spacing w:lineRule="auto" w:line="360"/>
        <w:jc w:val="both"/>
        <w:rPr>
          <w:rFonts w:ascii="Arial" w:hAnsi="Arial" w:cs="Arial"/>
        </w:rPr>
      </w:pPr>
      <w:r>
        <w:rPr>
          <w:rFonts w:cs="Arial" w:ascii="Arial" w:hAnsi="Arial"/>
        </w:rPr>
        <w:t>Presidindo a Mesa, o Excelentíssimo Senhor Benedito Adalberto Brunca (SPREV) abriu a 242ª Reunião Ordinária do Conselho Nacional de Previdência – CNP e deu por iniciada a reunião. Na continuidade, ele deu posse aos novos conselheiros, quais sejam: O Sr. Marcelo Abi-Ramia Caetano (SPREV), suplente do Sr. Ministro Henrique Meireles (MF); o Sr. Daniel Belmiro (SRFB) como membro titular, e a Sra. Cínara Wagner Fredo (Subsecretaria de Gestão da Previdência). Registre-se que no momento da posse o Sr. Daniel Belmiro (SRFB) estava ausente, por essa razão, o Sr. Presidente informou que se assim que ele chegasse, ele seria empossado como membro titular desse Conselho. Concluído esse item, o Sr. Benedito Adalberto Brunca (SPREV) passou de imediato a condução da Sessão para o Sr. Marcelo Abi-Ramia Caetano (SPREV).</w:t>
      </w:r>
    </w:p>
    <w:p>
      <w:pPr>
        <w:pStyle w:val="Normal"/>
        <w:spacing w:lineRule="auto" w:line="360"/>
        <w:jc w:val="both"/>
        <w:rPr>
          <w:rFonts w:ascii="Arial" w:hAnsi="Arial" w:cs="Arial"/>
          <w:b/>
          <w:b/>
        </w:rPr>
      </w:pPr>
      <w:r>
        <w:rPr>
          <w:rFonts w:cs="Arial" w:ascii="Arial" w:hAnsi="Arial"/>
          <w:b/>
        </w:rPr>
        <w:t>II – EXPEDIENTE</w:t>
      </w:r>
    </w:p>
    <w:p>
      <w:pPr>
        <w:pStyle w:val="Normal"/>
        <w:spacing w:lineRule="auto" w:line="360"/>
        <w:jc w:val="both"/>
        <w:rPr/>
      </w:pPr>
      <w:r>
        <w:rPr>
          <w:rFonts w:cs="Arial" w:ascii="Arial" w:hAnsi="Arial"/>
        </w:rPr>
        <w:t>O</w:t>
      </w:r>
      <w:r>
        <w:rPr>
          <w:rFonts w:cs="Arial" w:ascii="Arial" w:hAnsi="Arial"/>
          <w:b/>
        </w:rPr>
        <w:t xml:space="preserve"> </w:t>
      </w:r>
      <w:r>
        <w:rPr>
          <w:rFonts w:cs="Arial" w:ascii="Arial" w:hAnsi="Arial"/>
        </w:rPr>
        <w:t>Sr. Marcelo Abi-Ramia Caetano (SPREV) colocou para aprovação a Ata da 241ª Reunião Ordinária do CNP, realizada no dia 31 de Agosto de 2017. Colocada em processo de votação, a citada Ata foi aprovada com ressalvas feitas pelo conselheiro Pascoal Carneiro (CTB), ele disse que em sua opinião, o formato da Ata não possibilita o que os conselheiros falaram, pois há somente os registros das pessoas que se manifestaram, contudo, ele gostaria que sua manifestação fosse registrada no item que aborda o INSS Digital, e também do Refis. Em relação ao INSS Digital, ele fez os seguintes questionamentos</w:t>
      </w:r>
      <w:r>
        <w:rPr>
          <w:rFonts w:cs="Arial" w:ascii="Arial" w:hAnsi="Arial"/>
          <w:i/>
          <w:u w:val="single"/>
        </w:rPr>
        <w:t>: “Por que os custos vão ficar com os sindicatos? Haverá fechamento de agências ou não? Os advogados dos sindicatos de trabalhador rural que tem que dar validade nesse documento, como ficam esses advogados em uma possível decisão do INSS de não aceitar o pedido de aposentadoria daquele trabalhador ou trabalhadora rural? Qual é o modelo desses convênios? Quanto ao Refis, ele disse ter levantado alguns questionamentos também, antes, porém, ele destacou que não é possível discutir em cima de um fato consumado, até porque o Refis quando vem para a esfera desse Conselho, ele já vem aprovado pelo Congresso Nacional, logo, é só informação, não adianta nem trazer para esse Conselho mais. A sua proposição é que quando tivesse Refis como esse de beneficiar caloteiro de dívida pública, que fosse discutido antes no âmbito de Colendo Conselho e, assim, ter uma opinião mais contundente e até ajudar a aprovar no Congresso Nacional”. Por fim, ele sugeriu que as Atas a partir desse momento, elas contemplam mais as manifestações dos conselheiros.</w:t>
      </w:r>
      <w:r>
        <w:rPr>
          <w:rFonts w:cs="Arial" w:ascii="Arial" w:hAnsi="Arial"/>
        </w:rPr>
        <w:t xml:space="preserve">  Com a palavra, o Sr. Benedito Adalberto Brunca (SPREV) esclareceu que o registro das reuniões do CNP é composto de dois documentos, a Ata em si, a qual é uma memória mais sucinta da própria reunião e a degravação, que faz parte, ela é encaminhada aos conselheiros e também está no site à disposição para poder ter acesso ao o inteiro teor de todos os debates, assim sendo, não há cortes do ponto de vista para supressão de alguma fala de conselheiro, o que pode ser feito, se for do interesse do conselheiro é fazer esses registros mencionados e constar na Ata subsequente as ressalvas apontadas, entretanto de maneira tópica. Por fim, ele solicitou que fossem registradas em Ata as ressalvas feitas pelo conselheiro Pascoal Carneiro (CTB).</w:t>
      </w:r>
    </w:p>
    <w:p>
      <w:pPr>
        <w:pStyle w:val="Normal"/>
        <w:spacing w:lineRule="auto" w:line="360"/>
        <w:jc w:val="both"/>
        <w:rPr>
          <w:rFonts w:ascii="Arial" w:hAnsi="Arial" w:cs="Arial"/>
          <w:b/>
          <w:b/>
        </w:rPr>
      </w:pPr>
      <w:r>
        <w:rPr>
          <w:rFonts w:cs="Arial" w:ascii="Arial" w:hAnsi="Arial"/>
          <w:b/>
        </w:rPr>
        <w:t>III – ORDEM DO DIA</w:t>
      </w:r>
    </w:p>
    <w:p>
      <w:pPr>
        <w:pStyle w:val="Normal"/>
        <w:spacing w:lineRule="auto" w:line="360"/>
        <w:jc w:val="both"/>
        <w:rPr/>
      </w:pPr>
      <w:r>
        <w:rPr>
          <w:rFonts w:eastAsia="Arial" w:cs="Arial" w:ascii="Arial" w:hAnsi="Arial"/>
        </w:rPr>
        <w:t xml:space="preserve"> </w:t>
      </w:r>
      <w:r>
        <w:rPr>
          <w:rFonts w:cs="Arial" w:ascii="Arial" w:hAnsi="Arial"/>
        </w:rPr>
        <w:t>Sr. Marcelo Abi-Ramia Caetano (SPREV) socializou a pauta dos trabalhos, e de imediato chamou o primeiro item de pauta, logo “Crédito Consignado – Revisão do teto atual das taxas de juros”. O tema em destaque foi apresentado pelo Sr. Benedito Adalberto Brunca, Subsecretário do Regime Geral de Previdência Social. De posse da palavra, o Sr. Benedito Adalberto Brunca (SPREV) fez um breve relato acerca da reunião do GT Crédito Consignado, realizada no dia 27/09/2017. Enfatizou que a reunião foi bastante rica e com muito debate. Estiveram presentes representantes desse Conselho, representante do Banco Central, e vários representantes das entidades. Foram debatidos dois pontos na reunião, a saber: O tema relativo à questão da redução do teto da taxa de juros; a questão relativa ao limite de crédito do cartão consignado, como colocado a disposição dos beneficiários, que hoje na normativa do INSS está fixado em duas vezes o valor da renda que ele recebe. Socializou o posicionamento do Banco Central, especialmente as informações colocadas pelo Sr. Gustavo Martins, representante do Banco Central na reunião do dia anterior. Na ausência do representante do Banco Central nessa reunião, o Sr. Benedito Adalberto Brunca (SPREV) destacou alguns dos principais pontos, os quais foram colocados pelo Sr. Gustavo Martins (BCB) na reunião do dia anterior, na esfera do Grupo de Trabalho.  Foi mencionado que a questão do saldo consignado, tanto dos trabalhadores do setor público, como também dos aposentados e pensionistas do INSS, o setor público (vide apresentação). Ele falou do volume de recursos que estão concedidos em termos de crédito consignado nas três esferas de poder, a federal, estadual, Distrito Federal e os municipais. Há um volume de recursos na ordem de 173 bilhões de carteiras movimentadas nas três esferas de governo. Destacou um dado relativo ao INSS, isto é, as operações de crédito consignado do INSS somam 110 bilhões de reais; o crescimento das informações relativas às concessões de crédito consignado, volumes de contratos. Socializou as concessões dos trabalhadores do serviço público, bem como, os registros relativos ao movimento do INSS, do crédito consignado do INSS, que tem tido uma convergência de tendência nesse período. Detalhou, ainda, a questão do prazo médio em meses; o Consignado INSS em R$ milhões; o Aumento de 46% do saldo originado por correspondentes bancários no período de dez/16 a dez/17; a quantidade de créditos na ordem de 5 bilhões de reais previstos já em utilização como reserva de margem a disposição dos beneficiários quando optam pela modalidade de cartão, o qual consome 5% dos créditos; de julho/2016 a julho/2017, o volume global emprestado são 111 bilhões; em 2017, foi originado por correspondentes bancários o total de 38,9, quase 39 bilhões de reais, o que representa 35%, comparado ao mesmo período do ano anterior houve um acréscimo, porque o percentual anterior dava conta de 27% como referência para esse mesmo período. Sobre Portabilidade, ele disse que houve um aumento nos pedidos de portabilidade em todas as modalidades e a explicação provável são os cortes da Selic verificados recentemente, e também é uma modalidade nova, é uma situação que os aposentados e pensionistas ainda não estão explorando com toda a ênfase, mas já tem uma representação de que eles não estão parando a sua relação com o crédito consignado apenas na obtenção inicial do crédito e liquidando esse contrato nesse mesmo operador, o que demonstra que ter um movimento na ordem de 400 milhões de créditos, os quais já eram empréstimos consignados e que foram portados para uma outra instituição na busca de uma taxa mais compatível com aquilo das suas expectativas. Falou que o consignado do INSS possui taxa média de juros, ela já está praticada entorno de 2,6, e a do serviço público é de 1,93</w:t>
      </w:r>
      <w:r>
        <w:rPr>
          <w:rFonts w:cs="Arial" w:ascii="Arial" w:hAnsi="Arial"/>
          <w:color w:val="FF0000"/>
        </w:rPr>
        <w:t xml:space="preserve"> </w:t>
      </w:r>
      <w:r>
        <w:rPr>
          <w:rFonts w:cs="Arial" w:ascii="Arial" w:hAnsi="Arial"/>
        </w:rPr>
        <w:t>com destaque que os valores obtidos pelo setor público, devido ao diferencial da remuneração, ele acaba tendo o que eles chamam de ticket maior do ponto de vista das informações relativas ao crédito consignado, portanto, acabam obtendo esse diferencial em termos de taxa. A seguir, ele falou da Inadimplência do Consignado do Servidor Público, o qual está em 2,46% e no caso do INSS 1,87%, a maioria desses casos de inadimplência no âmbito do INSS diz respeito a óbitos, em razão da cessação do desconto em decorrência do falecimento do segurado.  Quanto à questão da dispersão e distribuição entre bancos públicos e privados, chamados grandes bancos, e as demais instituições nos vários níveis de empréstimos a servidores federal, estadual há uma concentração mais significativa com relação aos bancos públicos que, em regra, são os operadores desse sistema de pagamento dos salários desses funcionários, portanto eles acabam tendo maior participação. Em relação à inadimplência, ele explicou que no setor público, 1,8 no âmbito do governo municipal; 1,3 no governo estadual, e 0,9 em relação ao governo federal.  Disse haver menor inadimplência em operações a servidores públicos municipais; Menor inadimplência em operações concedidas por Bancos Públicos Grandes, as instituições Financeiras Privadas, independente do porte, apresentam inadimplência convergente em agosto/17. Apesar de a inadimplência ser menor no Consignado Público, a “perda” no consignado do INSS é maior. Falou também das Operações Baixadas para Prejuízo/ SisSobi, as operações em prejuízo correspondem a 6% da carteira ativa, tanto para Consignado Público, quanto para consignado INSS. O valor em prejuízo da carteira de consignado INSS com falecidos representa 41% do total, enquanto que para servidores públicos o valor representa 17%. As últimas informações mostram que 65% das operações baixadas para prejuízo do INSS ocorreram em razão do óbito do aposentado ou pensionista do INSS. O Exemplo de seguro prestamista – Cooperforte até mutuários com 90 anos, a taxa não muda com a idade, apenas o valor de cobertura, e 0,11497% ao mês sobre o saldo devedor do último dia útil. A inadimplência é uma das medidas de risco de crédito, mas o apreçamento e a gestão da carteira envolvem dentre outros aspectos a perda esperada, tais como a probabilidade de default e recuperação de crédito; entretanto, podem ser realizados alguns estudos, tais como: Taxa de juros e inadimplência para pensionistas do INSS, e Perfil das operações por faixa etária. Concluída a sua apresentação, o Sr. Presidente passou a palavra ao Sr. Emanuel de Araújo Dantas (SPREV) para que ele apresentasse os dados pesquisados no âmbito da Secretaria de Previdência. Com a palavra, o Sr. Emanuel de Araújo Dantas (SPREV) disse que o estudo apontado culmina exatamente na questão da proposta de baixar a taxa do consignado. O estudo se baseou basicamente da redução da Taxa Selic, de acordo com a ata do COPOM, a taxa SELIC deverá fechar o ano de 2017 em 7,25%, com previsão de chegar a 7,0%, no início de 2018. A seguir, falou do Valor Acumulado das Operações de Crédito realizadas por Instituições Financeiras com Aposentados e Pensionistas do INSS – Junho de 2015 a maio de 2017 – Valor da Operação em Milhares Correntes, ressaltou que, apesar das oscilações observadas na Selic, verifica-se desde novembro de 2016 uma tendência de queda nessa taxa e esse é um dos fatores, juntamente com o baixíssimo risco que essa modalidade de empréstimo oferece às instituições bancárias, para reduzir o teto dos empréstimos consignados do atual patamar. Sobre a Carteira Consignado Portabilidade, ele mostrou que se percebe um aumento nos pedidos de portabilidade em todas as modalidades e a explicação provável são os cortes da Selic verificados recentemente, ou seja, com a redução da SELIC, ocorre diminuição nos custos de captação de empréstimos. A quantidade de empréstimos consignados averbados, por aposentados por invalidez, em 2017, especificamente no período de janeiro a agosto, analisando os dados de consignados realizados por aposentados por invalidez, percebe-se que mais de 60% desses empréstimos são destinados a pessoas com 60 anos ou mais, e estes não estão contemplados na revisão dos benefícios. Na sequencia, ele explicou em pormenores sobre: Os Beneficiários das espécies 32 e 92 com menos de 60 anos na maciça de agosto de 2017; os Contratos ativos até primeira semana de setembro/2017 e contratos realizados por aposentados por invalidez, com idade abaixo de 60 anos. Disse que com o objetivo de combater fraudes, evitar endividamento excessivo e disciplinar a utilização do cartão de crédito, o INSS estabeleceu, em maio de 2008, novas regras de utilização dos empréstimos consignados. As principais medidas foram: A proibição às instituições de operarem com beneficiários de outros estados; obrigatoriedade de crédito na conta em que o benefício é recebido; limite de crédito no cartão passa de três para duas vezes o valor do benefício; proibição às instituições de oferecer financiamento pelo plano de crédito consignado com prazo de carência. As determinações de ajuste procedidas pelo então MPS nesse programa de crédito têm gerado resultados positivos. Desde a eliminação da TAC, passando por várias reduções de teto de juros, até as últimas medidas para garantir maior segurança ao empréstimo. No que diz respeito à possibilidade de empréstimos por meio do cartão benefício, o INSS já está desenvolvendo um sistema para Empréstimos Consignados Online – ECO que deverá contemplar essa possibilidade. Em relação à solicitação de readequação da taxa atual de juros, a sugestão é que a taxa de empréstimos consignados passe para 2,08%, e do cartão de crédito para 3,0%, pelos motivos expostos. Na continuidade, o Sr. Presidente solicitou um aparte para dar posse ao conselheiro representante do Governo Federal, representando a Secretaria da Receita Federal do Brasil no Conselho Nacional de Previdência, o Sr. Daniel Ramiro Fontes, como membro titular</w:t>
      </w:r>
      <w:r>
        <w:rPr>
          <w:rFonts w:cs="Arial" w:ascii="Arial" w:hAnsi="Arial"/>
          <w:highlight w:val="yellow"/>
        </w:rPr>
        <w:t>.</w:t>
      </w:r>
      <w:r>
        <w:rPr>
          <w:rFonts w:cs="Arial" w:ascii="Arial" w:hAnsi="Arial"/>
        </w:rPr>
        <w:t xml:space="preserve"> Na sequência informou ao Pleno que o Sr. Alex Gonçalves, representante da CNF faria uma apresentação da matéria em questão, porém do ponto de vista da perspectiva da FEBRABAN, Federação Brasileira de Bancos e da ABBC, Associação Brasileira de Bancos. Com a palavra, o Sr. Alex Sander Gonçalves (Diretor de Crédito Consignado) abordou em pormenores sobre: As Características do Empréstimo Consignado INSS; a Revisão das aposentadorias por invalidez; o Aumento do volume de portabilidade; a Viabilidade econômica de cada operação de acordo com Resolução Banco Central 3954/11; o Histórico SELIC x Teto INSS, e por fim, a Proposta da FEBRABAN e ABBC.  Destacou que atualmente o Consignado possui menor taxa do mercado. Falou também do Indicador de Inadimplência; da Revisão benefícios - Auxílio Doença, os quais já passaram 210 mil segurados na citada categoria, logo, 80% dos benefícios auxílio-doença foram cancelados. Ressaltou que os bancos estão preocupados com a revisão da aposentadoria por invalidez, a qual está em curso por parte do Governo Federal. Quando se olha a exposição de motivos que estabeleceu a revisão tanto do auxílio doença quanto da aposentadoria por invalidez, o Governo previa uma suspensão de 20% dos auxílios doença, que não são passíveis de empréstimo consignado, logo, 2% de suspensão para a aposentadoria por invalidez. Em relação ao auxílio doença, o qual o processo foi principiado no início desse ano, já está mais avançado, na prática ao invés de 20% houve um índice de algo entorno de 80% dos benefícios suspensos, ou seja, quatro vezes maior do que a expectativa inicial do Governo. Preocupados com isso, o sistema financeiro foi buscar informações junto do Governo Federal de qualquer estimativa real de suspensão da aposentadoria por invalidez. Foi realizada uma reunião na FEBRABAN, no mês de agosto de 2017, a qual contou com a presença do senhor André Veras, Diretor Geral de Benefícios do Ministério do Desenvolvimento Social, que trouxe para os bancos mais informações a respeito dessa revisão dos aposentados por invalidez. Ele destacou o seguinte: Dos 3,48 milhões de aposentados por invalidez, serão revistos 1 milhão de benefícios abaixo de 60 anos, se mais de 15 anos de benefício, abaixo de 55 anos, e a estimativa de cessação de 10% das aposentadorias. Ele falou das diversas reuniões técnicas realizadas com o INSS, objetivando obter informações, alguns estudos chegam a trabalhar com uma expectativa de suspensão que pode alcançar o patamar de até 20% dos benefícios. Falou também do workshop do INSS com a participação do senhor Alberto Beltrame, Secretário Executivo do Ministério do Desenvolvimento Social, na exposição dele afirmou que dos 3,48 milhões de aposentados por invalidez, serão revistos1 milhão de benefícios abaixo de 60 anos, se mais de 15 anos de benefício, abaixo de 55 anos, destes 1 milhão, 693 mil tomaram empréstimo consignado, e o valor contratado foi de R$ 8 bilhões, portanto, a estimativa conservadora de cessação de 10% dos benefícios, além disso, ele socializou a probabilidade da Associação dos Peritos Médicos, isto é, a Associação que congrega os médicos, a estimativa é de 50% de cessação. Apresentou os Demonstrativos da atual restrição ao crédito; Volume de Portabilidade; Resolução Banco Central 3.954/2011; Histórico - Teto e SELIC com destaque que no período entre julho/12 e jun/13, com SELIC inferior a atual, o teto manteve-se em 2,14% a.m. Diante das incertezas, não há dados concretos, os quais possibilitem efetivamente verificar qual será o nível de suspensão na aposentadoria por invalidez, por essa razão, ele trouxe alguns roteiros operacionais de diversos bancos, registre-se que esses bancos já não estão oferecendo o empréstimo para o aposentado por invalidez com menos de 60 anos em função da incerteza com relação ao nível de inadimplência que essas operações poderão apresentar após a revisão por parte do Governo Federal. Enfatizou, ainda, que o beneficiário por invalidez atualmente já está com teto de 2,14, assim sendo, ele já está com dificuldade de ter acesso ao empréstimo consignado, por essa razão, ele está recorrendo a outras linhas de crédito oferecida pelas diversas instituições financeiras, a exemplo do Banco Pan, o qual colocou uma placa em uma de suas agências com os seguintes dizeres: “Aqui no Banco Pan nós fazemos o aposentado por invalidez”, essa linha de crédito ofertada pelo Banco Pan ao aposentado por invalidez com menos de 60 anos representa quase 50% do atendimento desse público, ou seja, se confirmada essa expectativa do Governo de 10% de suspensão, o resultado da operação que está sendo feita com esse público vai ser próximo de zero. Disse não ter dúvidas que uma vez o aposentado por invalidez não tenha acesso ao crédito consignado, uma parte desse público pode vir a recorrer a financeiras, as quais possuem propostas totalmente inadequadas para a necessidade do aposentado. A seguir, ele apresentou a proposta da FEBRABAN, a saber: Considerando que o teto de 2,14% a.m. estava vigente inclusive em períodos em que a Selic chegou a 7,25% a.a., a existência do teto não impede a concorrência entre os bancos, os elevados custos de originação e manutenção dos empréstimos frente ao ticket médio das operações. A exigência do Banco Central de viabilidade econômica de cada operação, isto é, risco de falta de assistência do público que recebe até 2 salários mínimos, de maior idade e, em especial, aposentados por invalidez, a FEBRABAN e a ABBC propõe a manutenção do atual teto de 2,14% a.m. Por fim, ele disse que diante de todo o contexto apresentado, a FEBRABAN e ABBC propõe a esse Doto Conselho que pelo menos neste momento não fosse feita a redução, visando não correr o risco de deixar desassistidos os aposentados por invalidez, dessa forma, ele sugere retomar essa discussão daqui a dois ou três meses quando já estarão de posse de dados mais concretos do real nível de redução, de suspensão dos benefícios por invalidez. Concluída a apresentação, o Sr. Presidente passou a palavra ao Sr. Benedito Adalberto Brunca (SPREV) para que ele abordasse sobre a revisão do teto do cartão de crédito. De posse da palavra, o Sr. Benedito Adalberto Brunca (SPREV) informou que o segundo tema debatido na reunião no Grupo de Trabalho diz respeito à questão da revisão do limite de crédito do cartão de crédito, o qual estava fixado em 2. Disse achar relevante que a proposta de Resolução seja apreciada e deliberada nessa oportunidade. Disse, ainda, que precisam ser deliberados nessa reunião os dois temas, logo, a redução do teto das taxas de juros dos empréstimos de cartão e a redução do limite de crédito disponível para uso no cartão de crédito. Lembrou que esse tema foi debatido no mês março/2017, quando da deliberação da discussão da redução do teto, na última reunião desse Conselho foi enfatizada essa questão, e na reunião do dia anterior, o tema Crédito no Cartão de Crédito foi bastante aprofundado com a exposição do INSS, especificamente a Diretoria de Benefícios, e pela ABBC, pelos motivos expostos, ele sugere ouvir as duas partes e, assim, os conselheiros terem conhecimento de todo o contexto da matéria em questão. O Sr. Presidente passou a palavra ao Sr. Paulo Rodrigues Lima Junior (Chefe Substituto de Consignações em Benefícios). Com a palavra, o Sr. Paulo Rodrigues Lima Junior (Chefe Substituto de Consignações em Benefícios) disse que ia abordar o estudo que a Divisão de Consignações em Benefícios do INSS fez acerca do segundo tema, objeto da reunião no GT do Consignado, que é a redução do limite para tomada de empréstimo pelo segurado ou pensionista do INSS na modalidade cartão de crédito. Disse ter elaborado uma nota informativa número 4, a qual foi encaminhada no dia 22/09/2017 ao Ministério da Fazenda aos cuidados do Sr. Benedito Adalberto Brunca (SPREV). Ressaltou que esse estudo é o segundo realizado pela Diretoria nesse ano. No início do ano foi feito um estudo com tema semelhante, mas ele destaca que esse segundo estudo cujo tema tem relação entre as regras da atual Instrução Normativa 28 do INSS, em especial o seu artigo 16, inciso II, o qual aborda o super endividamento do segurado ou pensionista do INSS tomador de empréstimo na modalidade cartão de crédito. Explicou que com a taxa de juros mensal atual de 3,06% ao mês e com a regra do artigo 16 da Instrução Normativa 28, o segurado ou pensionista do INSS pode tomar um valor de até duas vezes o valor da sua mensalidade, por exemplo, se ele tem uma mensalidade de aposentadoria ou pensão de mil reais ele pode tomar no máximo, segundo as regras atuais, 2 mil reais. Disse que foram realizadas três simulações, na primeira simulação, o segurado toma 2 mil reais, duas vezes o valor da sua mensalidade, e esse valor é impagável do início ao fim do período de amortização. Colocando 72 parcelas, embora cartão de crédito seja crédito rotativo e não haja limite, colocou-se 72 parcelas, porque é o prazo de amortização do desconto pessoal, então se o segurado toma o dobro do que ele recebe por mês, ele não consegue pagar essa dívida. Na segunda simulação foi colocado um cenário em que ele toma 1,63 vezes do valor do seu benefício, isto posto, o segurado que ganha mil reais tomaria R$ 1.630,00, nesse segundo cenário ao final de 72 parcelas ele teria pagado apenas os juros da operação e, ainda, ficaria um débito de R$ 1.630,00 após 72 meses. No último cenário foi feita uma simulação de uma situação em que ele toma 1,45 vezes do valor de sua mensalidade, se ele recebe mil reais por mês ele tomaria R$ 1.450,00 e ele consegue pagar essa dívida. Em tal caso, o que o INSS está propondo pela segunda vez nesse ano é que seja alterada com urgência a regra do artigo 16, inciso II da Instrução Normativa 28 de 2008 para limitar a no máximo 1,45 vezes o valor que o segurado ou pensionista pode tomar de empréstimo na modalidade cartão de crédito, considerando a taxa de juros atual mensal de 3,06%. Enfatizou que o INSS não está propondo que esse limite seja 1,45, está que não ultrapasse 1,45 vezes o que o segurado ganha por mês, porque se passar de 1,45 vai ficar impagável, além disso, ele ressaltou o tema de endividamento do segurado é muito lembrado nas decisões de ações civis públicas que o INSS recebe para cumprir, é uma preocupação da Defensoria Pública, do poder público judiciário e do Ministério Público. Por fim, informou que está sendo revisada a Instrução Normativa 28 do INSS desde o dia 23 de agosto, Portaria 64 da Diretoria de Benefícios do INSS, são 90 dias para cumprir,quer dizer, 60 porque já transcorreram 30 dias. Disse ser imprescindível submeter à questão do endividamento segundo a regra do artigo 16, inciso II a este Conselho para discussão e deliberação. Na continuidade, o Sr. Presidente passou a palavra ao Sr. Alex Sander Gonçalves (Diretor de Crédito Consignado) para que ele expusesse sobre a operação de Crédito no Cartão de Crédito. Consignou que esse tema, na visão da FEBRABAN e ABBC, ele é bem simples, pois quando foi criado o cartão consignado do INSS, a possibilidade era de deduzir mensalmente do valor do benefício 10% do benefício para poder fazer a amortização mensal. Com a nova legislação esse limite caiu de 10 para 5%, no entanto, a parte da Instrução Normativa que tratava do limite de crédito continua com a redação anterior de duas vezes o valor do limite. Feitas essas considerações, ele iniciou a sua exposição. Consignou em detalhes, o comparativo de taxas do: Crédito Rotativo; Cheque Especial; Cartão de crédito parcelado; Crédito Não Consignado, e Cartão Consignado. Na concessão do Cartão de Crédito Consignado, a instituição financeira atribui limite de acordo com o valor do benefício do aposentado. Para atribuição do limite, cada instituição define o multiplicador a ser aplicado sobre o valor do benefício, de forma a permitir a liquidação do saldo devedor em até 72 meses, a atual redação da IN 28 estabelece o limite de 2 vezes o valor do benefício, limite este que tinha como base o desconto de 10% definido à época.  Com a edição da Lei nº 13.183/2015, o limite de desconto do cartão consignado foi reduzido de 10% para 5%, sem que tenha sido revisto o limite de 2 vezes o valor do benefício previsto na IN 28, apesar da IN permitir até 2 vezes o valor do benefício, os bancos que atuam com o produto adotam hoje o limite de 1,35 vezes, de forma a permitir a liquidação do saldo devedor em até 72 meses, por exemplo: Aposentadoria/Benefício: R$ 937,00; RMC: R$ 46,85, e Limite: R$ 1.264,95, logo, 1,35 vezes o valor do benefício. De posse deste Cartão, com limite devidamente atribuído, o cliente o utiliza para compras e saques, gerando saldo devedor que será amortizado por meio dos descontos em folha de até 5% (RMC) e/ou pagamento de boleto disponível mensalmente na fatura. A seguir, ele mostrou a Curva de amortização e suas respectivas premissas; Considerou que quando amortizado exclusivamente via desconto em folha, o ajuste do limite atualmente previsto na IN 28 para 1,35 vezes o valor do benefício permitirá a liquidação do saldo devedor em prazo inferior a 72 meses. Há amortização espontânea dos clientes por meio do pagamento da fatura enviada mensalmente, o que reduz o prazo médio de liquidação do saldo devedor para 40 meses. Por fim, apresentou a proposta de Ajustar a IN 28, artigo 16, item II, ou seja, o limite máximo de comprometimento é de até 1,35 vezes o valor da renda mensal do benefício. Consignou que a proposta da FEBRABAN e ABBC era de 1,35 vezes o valor benefício, contudo, na reunião do GT Crédito Consignado, realizada no dia anterior, após algumas horas de discussão, foi consensuado em unificar em uma proposta na ordem de 1,4 vezes o valor do benefício, o qual seria o intermediário entre 1,45 de limite demonstrado no estudo e 1,35 na proposição inicial.  O Sr. Presidente passou a palavra ao Sr. Benedito Adalberto Brunca (SPREV), visando que ele apresente a proposta in loco. De posse da palavra, o Sr. Benedito Adalberto Brunca (SPREV) sintetizou todo o debate ocorrido na reunião do GT Crédito Consignado. Ele disse que o debate foi muito rico, mas nessa oportunidade, necessário se faz momento apreciar e deliberar as propostas expostas pelos expositores, quais sejam: i) Proposta 1: Teto de 2,08 e 3 pontos; ii) Proposta 2: Fixação da margem do limite de crédito no cartão de crédito de 1,4. Concluídas as apresentações e apresentadas às proposições, o Sr. Presidente colocou as propostas em debate. No uso da palavra, o Sr. Rodrigo Hugueney do Amaral Mello (CNA) fez alguns questionamentos, quais sejam: a) Qual é o parâmetro utilizado para ir de 2,14 para 2,08? b) Por que esse índice foi utilizado e apresentado? A seguir, ele justificou os seus questionamentos, os quais foram baseados em tudo o que ouviu nas apresentações e debate na reunião do GT Crédito Consignado, além disso, sugeriu obter mais informações sobre a matéria e, assim, identificar qual vai ser o alcance do índice de redução colocadas propostas.  colocadas. Por sua vez, o Sr. Gerson Maia de Carvalho (SINTAPI/CUT) teceu considerações pontuais acerca do tema, e na continuidade, afirmou ver com bons olhos as propostas apresentadas pela FEBRABAN/ ABBC, e INSS. Enfatizou que pela primeira vez votaria junto com a ABBC, porque ele é um defensor do não endividamento do aposentado.  Solicitou a palavra, o </w:t>
      </w:r>
      <w:r>
        <w:rPr>
          <w:rFonts w:cs="Arial" w:ascii="Arial" w:hAnsi="Arial"/>
          <w:bCs/>
        </w:rPr>
        <w:t xml:space="preserve">Sr. Marcos Barroso de Oliveira (COBAP), momento em que parabenizou ao Sr. </w:t>
      </w:r>
      <w:r>
        <w:rPr>
          <w:rFonts w:cs="Arial" w:ascii="Arial" w:hAnsi="Arial"/>
        </w:rPr>
        <w:t xml:space="preserve">Benedito Adalberto Brunca (SPREV) pela condução dos trabalhos na reunião do referido GT, bem como a todos que participaram. Em sua opinião, o Grupo de Trabalho realmente realizou um objetivo da convocatória, pois a reunião foi muito boa, de muita clareza e participação de todos. A seguir, ele fez o seguinte pronunciamento: </w:t>
      </w:r>
      <w:r>
        <w:rPr>
          <w:rFonts w:cs="Arial" w:ascii="Arial" w:hAnsi="Arial"/>
          <w:i/>
        </w:rPr>
        <w:t>“Quero fazer um destaque na questão da portabilidade. A coisa não acontece com tanta facilidade assim, existe uma resistência muito grande de alguns bancos em liberar alguns procedimentos que são necessários para poder fazer essa portabilidade, isso causa alguns transtornos aos beneficiários na hora da realização dessas portabilidades. Então, isso também é uma recomendação que a gente faz a FEBRABAN para que, de igual forma o tema de ontem da questão da desassociação das entidades, também verifique a questão da portabilidade quanto aos bancos que detém contrato e que possivelmente possa portar para outro, existe alguma trava ou algum dificultador por parte desses bancos no momento da realização da portabilidade. Mas em outro termo, com relação ao empréstimo consignado em si, eu quero dizer que o empréstimo consignado foi criado com o objetivo de socorrer eventualmente nas necessidades de seus beneficiários ou de todos aqueles que sejam passiveis de empréstimo consignado e não da forma com que está sendo usado hoje. Eu acho que hoje os empréstimos consignados estão sendo utilizados como complemento de renda, acho que o poder aquisitivo, o poder de compra de todos os benefícios chegaram a tal ponto que esses empréstimos hoje estão sendo realizados no sentido de complementar renda e é isso que a gente tem que procurar corrigir. Eu acho que o Conselho tem feito o seu papel estabelecendo os limites, tomando todas essas providências, mas é preciso a gente ir além, talvez até para um trabalho, um programa de conscientização nas bases, a todos os usuários desses empréstimos consignados. Eu acho que parte muito por aí, porque isso tudo vai influenciar exatamente nas taxas de juros, não só a gente leva em consideração a taxa Selic, mas também a questão do uso desses empréstimos e é importante que a gente parta em um segundo plano para que a gente possa fazer esse trabalho de orientação financeira para todos os usuários de crédito consignado. Por fim, a questão também do cartão de crédito que nós debatemos ontem, é a questão do uso do cartão de crédito não apenas como cartão de crédito, mas você utiliza, você pode utilizar ele também para fazer saque em valores, o que acaba sendo também um empréstimo consignado, você confundindo o uso do cartão de crédito com saque de valores nesse sentido. Então, a gente também tem que ver essa situação, de que maneira a gente pode trabalhar esse aspecto do cartão de crédito também. Volto a dar o destaque da questão da portabilidade, é importante, depois eu peço a manifestação da FEBRABAN, no sentido de tentarmos corrigir essa questão da portabilidade</w:t>
      </w:r>
      <w:r>
        <w:rPr>
          <w:rFonts w:cs="Arial" w:ascii="Arial" w:hAnsi="Arial"/>
        </w:rPr>
        <w:t>”. Em seguida, o Sr. Presidente solicitou ao Sr. Benedito Adalberto Brunca (SPREV) que prestasse os esclarecimentos apontados pelos conselheiros nessa primeira rodada do debate. Com a palavra, o Sr. Benedito Adalberto Brunca (SPREV) fez o seguinte esclarecimento: “</w:t>
      </w:r>
      <w:r>
        <w:rPr>
          <w:rFonts w:cs="Arial" w:ascii="Arial" w:hAnsi="Arial"/>
          <w:i/>
        </w:rPr>
        <w:t>Primeiro alguns esclarecimentos ao Rodrigo, qualquer alteração da taxa, seja várias que já ocorreram aqui, não altera os contratos já firmados, então não tem alteração dos contratos vigentes, quer dizer, são novas contratações e o efeito que isso venha a causar. Quando fala da questão que o Alex expôs ontem e hoje a respeito da questão da aposentadoria por invalidez, só esse ano nós tivemos um milhão de contratos em aposentados por invalidez. Então, não está ocorrendo uma ausência de oferta de crédito. Qual é o limite? Nós, de fato, não temos um controle ainda absoluto sobre essa sensibilidade da oferta e da demanda, mas eu acho que a fala do Gerson é bastante elucidativa nesse aspecto do anseio das instituições em buscar oferecer o crédito, nós estamos com 37 milhões de contratos ativos e sem perspectiva de escassez do crédito. Se a gente não tomou de que reduzindo qualquer percentual nós vamos escassear a oferta do crédito, nós vamos ficar congelados pelo pavor, pelo medo, enfim, e não se trata disso, nós vamos observar, como temos observado, essa é a quarta reunião do ano que a gente debate crédito consignado no Conselho, o tema tem sido recorrente aqui, no âmbito dessas pautas, e claro que se não tivesse ocorrido nada em termos de melhora, como foi fundamental a evolução da economia, nós estaríamos, com certeza, quem sabe não tivesse discussão, mas como a economia como um todo está apresentando um quadro extremamente positivo de avanços, baixa inflação, a taxa Selic recuando e o aquecimento dos negócios retomando, o crédito consignado tem um aspecto fundamental dentro da oferta de crédito e do impulsionar o acesso do aposentado a essas linhas de crédito, então não tem. Agora, a questão do risco político, está muito claro, pela evolução da economia, que isso não está contaminando a questão econômica e a gente vai ter que acompanhar, a vida é exatamente assim, o Conselho se reúne todos os meses, se for necessário em qualquer momento revisitar o tema, a gente vai estar aqui pronto para colocar. Mas a gente entende que há espaço sim para defender essa proposta, as discussões iniciais eram até mais arrojadas do que essa proposta que foi apresentada, chegou-se a debater uma redução mais significativa das taxas, mas se chegou a um consenso exatamente observando a queda da Selic e observando os valores médios praticados pelo mercado na primeira contratação, isso que é importante a gente perceber. Quem toma crédito, se alguém já tomou, se não tomou, vai ali as observações de quem fez pesquisas nesses últimos meses com instituições financeiras, você nunca obtém a primeira taxa pelo primeiro contrato que você vai buscar. Você só obtém uma taxa efetiva quando você discute portabilidade, que é isso que o Marcos está mencionando e o Gustavo ontem trouxe esse dado de maneira muito clara, então é uma prática e uma mudança de comportamento e de cultura do aposentado. Agora, vejam, nós temos 30 milhões de aposentados aptos, aposentados e pensionistas, para buscar o crédito, que eles não tem o domínio e a média de conhecimento que este Conselho tem, que os representantes que aqui estão debatendo, muitos se conformam com o primeiro estágio, que é tomar o crédito e pronto, vou liquidar as minhas obrigações, nem sabem o que é portabilidade. Portanto, isso não permite a ele que ele avance e conquiste condições mais favoráveis na obtenção do crédito, por isso a responsabilidade deste Conselho em buscar estabelecer limites e forçando, obviamente, que as instituições possa se adequar, e a gente vai observar se houve qualquer intercorrência no volume de fluxo oferecido pelo mercado. Se houver, nós estaremos prontos para debater</w:t>
      </w:r>
      <w:r>
        <w:rPr>
          <w:rFonts w:cs="Arial" w:ascii="Arial" w:hAnsi="Arial"/>
        </w:rPr>
        <w:t xml:space="preserve">”. Nesse momento, o Sr. Emanuel de Araújo Dantas (SPREV) explanou ao conselheiro representante da COBAP que atualmente o tomador de empréstimo é uma pessoa idosa, e existe uma parceria com a AEF, a qual desenvolve um trabalho de educação financeira, uma vez que já foi identificado que mais de 1 milhão de pessoas idosas estão com super endividamento, por essa razão o trabalho está sendo desenvolvido. Falou que já foram feitos alguns pilotos em algumas cidades, em parceria os CRAs, tendo como público as pessoas idosas, o que permitiu identificar que muito desses tomadores de empréstimos são para atender pessoas da família. Solicitou colaboração dos membros desse Pleno, dos sindicatos com o objetivo de poder abranger mais cidades e, assim, ofertar o referido curso junto às pessoas idosas. Ainda dentro do assunto, o Sr. Ênio Mathias Ferreira (CNF) destacou que toda essa discussão visa buscar uma solução conjunta. Em sua opinião, a educação financeira, é uma das soluções para o problema do endividamento existente no país, principalmente nesse mercado, mas nada melhor que a educação financeira e um crédito consciente. Posto isso, ele expôs a sua preocupação em relação à redução das taxas de juros nesse momento, pois quando se compara e verifica a Selic principalmente o que já foi observado em outros momentos quando Selic esteve em baixa e a taxa nesse patamar também, até porque não se pode deixar de considerar o risco sistêmico, ou seja, a oferta de crédito, até porque o país precisa nesse momento de oferta de crédito cada vez mais, logo, se houver redução das taxas de juros, com certeza vai provocar uma redução da disponibilidade de crédito e, principalmente o acesso, ou seja, pode iniciar restrições de público. Quando se fala da questão de riscos, e em seu julgamento está nítida a elevação do risco ocorrido, assim sendo, se for criada essa redução do teto, haverá influência de certa maneira na competitividade, a qual já é muito grande entre as instituições financeiras, e certamente algumas restrições serão colocadas, por conseguinte, nada melhor do que trabalhar na questão da educação financeira e trabalhar também na competitividade para poder também entre as instituições, se for o caso, reduzir esse crédito. De forma contundente colocou que acredita que seja o melhor momento reduzir o teto, principalmente pelas questões, as quais foram colocadas e que não se pode deixar de considerar a inadimplência, o custo do processo, que realmente é muito oneroso, a questão da revisão das aposentadorias, elas estão tendo um impacto muito forte junto às instituições nesse processo. As incertezas da questão da aposentadoria por invalidez, isso também é um ponto muito forte, e também a questão do acesso a todos da portabilidade, pelos motivos expostos, ele externa a sua preocupação de nesse momento fazer a redução dessas taxas, tanto do cartão, quanto do consignado, a sua defesa é de manter o que já está proposto, e trabalhar outras questões. Manifestaram-se ainda: Rodrigo Hugueney do Amaral Mello (CNA); Roberto Nogueira Ferreira (CNC); Andrea Angerami Correa da Silva Gato (SINDNAPI). As dúvidas colocadas foram devidamente esclarecidas pelo Sr. Benedito Adalberto Brunca (SPREV). Ele também esclareceu todo o processo de como seria feita a votação da matéria em destaque. Falou que são duas propostas separadas, porém, o tema acompanha uma única Resolução, conforme está colocada na tela. Falou que devido às mudanças procedimentais solicitadas pela Secretaria Executiva do Ministério da Fazenda, em razão da Ata demandar tempo para a sua elaboração e também ser apreciada 30 dias após, e com o objetivo de não retardar o andamento das Resoluções, as quais são deliberadas na esfera desse Colegiado, está sendo proposto à adoção de um registro de deliberação do Conselho, onde é colocado um preâmbulo, e o conteúdo das deliberações acordadas nesse Conselho. Concluído o debate, o Sr. Presidente passou ao processo de votação dos Incisos I, o qual estabelece a redução do teto máximo de juros ao mês, para as operações de empréstimo consignado em benefício previdenciário para dois inteiros e oito centésimos por cento (2,08%) e para as operações realizadas por meio de cartão de crédito para três inteiros por cento (3,00%); o II estabelece a redução do limite da reserva de margem consignável para o pagamento de amortização de despesas contraídas por meio de cartão de crédito e para a utilização com a finalidade de saque por meio de cartão de crédito, para de 1,40 vezes o valor do benefício previdenciário. Em processo de votação, os citados incisos foram aprovados por unanimidade dos conselheiros presentes. Minuta-se que o conselheiro </w:t>
      </w:r>
      <w:r>
        <w:rPr>
          <w:rFonts w:cs="Arial" w:ascii="Arial" w:hAnsi="Arial"/>
          <w:bCs/>
        </w:rPr>
        <w:t>Quintino Marques Severo</w:t>
      </w:r>
      <w:r>
        <w:rPr>
          <w:rFonts w:cs="Arial" w:ascii="Arial" w:hAnsi="Arial"/>
        </w:rPr>
        <w:t xml:space="preserve"> (CUT) registrou com anuência do Sr. Presidente seu voto favorável, mesmo estando no processo de recondução.  Concluído esse ponto, o Sr. presidente solicitou a inversão de pauta, logo, “Evolução dos Trabalhos de Revisão dos Benefícios por Incapacidade de Longa Duração – BILD”. O tema em destaque foi apresentado pela Sra. Karina Braido Teive e Argolo, Diretora de Saúde do Trabalhador do Instituto Nacional do Seguro Social, e pelo Sr. José Oliveira de Carvalho Neto, Coordenador-Geral de Gerenciamento e Avaliação de Benefícios por Incapacidade e Assistenciais. Com a palavra, a </w:t>
      </w:r>
      <w:r>
        <w:rPr>
          <w:rFonts w:cs="Arial" w:ascii="Arial" w:hAnsi="Arial"/>
          <w:bCs/>
        </w:rPr>
        <w:t xml:space="preserve">Sra. Karina Braido Teive e Argolo (Diretora de Saúde do Trabalhador do INSS) disse que o Sr. </w:t>
      </w:r>
      <w:r>
        <w:rPr>
          <w:rFonts w:cs="Arial" w:ascii="Arial" w:hAnsi="Arial"/>
        </w:rPr>
        <w:t xml:space="preserve">José Oliveira de Carvalho Neto faria uma breve apresentação das ações já realizadas a respeito da revisão dos benefícios por incapacidade. A Lei prevê que o INSS tem o mês de janeiro de 2019 para concluir a revisão desses benefícios. De posse da palavra, o </w:t>
      </w:r>
      <w:r>
        <w:rPr>
          <w:rFonts w:cs="Arial" w:ascii="Arial" w:hAnsi="Arial"/>
          <w:bCs/>
        </w:rPr>
        <w:t xml:space="preserve">Sr. José Oliveira de Carvalho Neto (Coordenador-Geral de Gerenciamento e Avaliação de Benefícios por Incapacidade e Assistenciais) consignou que o </w:t>
      </w:r>
      <w:r>
        <w:rPr>
          <w:rFonts w:cs="Arial" w:ascii="Arial" w:hAnsi="Arial"/>
        </w:rPr>
        <w:t xml:space="preserve">programa de revisão de benefício por incapacidade teve início em janeiro de 2017, entretanto houve um período em que ele já foi exercido, especificamente no ano de 2016, com a MP 739, e com a edição da MP 767, que agora foi convertida em Lei, retomou em 6 de janeiro de 2017, posto isso ele detalhou a situação inicial, onde foram selecionados 530.190 benefícios de auxílio-doença, e 1.175.916 benefícios de aposentadoria por invalidez. Explicou em detalhes sobre: A situação inicial, após conversão em Lei; a criação de uma nova situação, a qual estava relacionada a situação dos 55 anos com 15 anos de contribuição; atual situação da operação, foram enviadas 457.660 cartas de convocação aos beneficiários distribuídas em auxílio doença e aposentadoria por invalidez; 352.070 cartas de auxílio-doença em 2017; 22.057 cartas aposentadoria por invalidez. Explicou sobre o processo de adesão do médico perito ao programa; do processo de envio das cartas; das perícias já realizadas; dos benefícios cessados, os quais totalizam 202.833, dos quais 182.529 foram por conclusão pericial e 20.304 não compareceram á perícia médica; a economia estimada é na ordem de R$ 2.993.509.055,58, além disso, ele ressaltou que foram feitas até o momento na questão da revisão pericial de aposentadoria por invalidez 4.457 perícias, mas esse número se altera todo dia, dos 22 mil convocados, uma vez que só foram realizadas até o momento 4 mil perícias, do universo de 1 milhão. Registrou que para ter sucesso e alcance de todo o universo dos convocados no ano de 2019, necessário de faz executar algumas operações de mutirão, tratativas, contudo é um processo que não está tendo a rapidez necessária para terminar o processo, embora os prazos precisem ser definidos, pois tem que dar ampla defesa e contraditório a todos os segurados, por essa razão a equipe responsável pelo processo está cuidando de todas as questões técnicas, as avaliações periciais, as quais estão sendo bem vistas e colocadas, portanto, o trabalho da análise pericial está sendo bem executado, pois não houve retorno por via judicial ou recursal. Novamente com a palavra, a </w:t>
      </w:r>
      <w:r>
        <w:rPr>
          <w:rFonts w:cs="Arial" w:ascii="Arial" w:hAnsi="Arial"/>
          <w:bCs/>
        </w:rPr>
        <w:t xml:space="preserve">Sra. Karina Braido Teive e Argolo (Diretora de Saúde do Trabalhador do INSS) enfatizou que a perícia está sendo feita de maneira técnica, o segurado, mesmo após ter o benefício cessado, ainda cabe recurso administrativo, se ele teve benefício cessado por perícia ainda cabe a instância recursal do Conselho de Recurso do Seguro Social. Na aposentadoria por invalidez, nessas 4 mil perícias realizadas, houve uma parte de cessação, no momento, entorno de 17%, ou seja, mais de 80% foram mantidas, as aposentadorias foram ratificadas e mantidas. Novamente com a palavra, o Sr. José Oliveira de Carvalho Neto (Coordenador-Geral de Gerenciamento e Avaliação de Benefícios por Incapacidade e Assistenciais) disse houve que em entorno de 9,75, nessa revisão teve o acréscimo de 25%, que é um acréscimo previsto para o acompanhante, isto é, a revisão não visa somente o lado de cessação, ela tem um lado de reconhecimento de direito também, o qual chega a 10%. Na sequência, o </w:t>
      </w:r>
      <w:r>
        <w:rPr>
          <w:rFonts w:cs="Arial" w:ascii="Arial" w:hAnsi="Arial"/>
        </w:rPr>
        <w:t xml:space="preserve">Sr. Benedito Adalberto Brunca (SPREV) no exercício da presidência agradeceu aos expositores, e de imediato passou a palavra para as considerações dos conselheiros, e conselheiras. Solicitou a palavra, o </w:t>
      </w:r>
      <w:r>
        <w:rPr>
          <w:rFonts w:cs="Arial" w:ascii="Arial" w:hAnsi="Arial"/>
          <w:bCs/>
        </w:rPr>
        <w:t>Sr. Marcos Barroso de Oliveira (COBAP) para fazer o seguinte pronunciamento: “</w:t>
      </w:r>
      <w:r>
        <w:rPr>
          <w:rFonts w:cs="Arial" w:ascii="Arial" w:hAnsi="Arial"/>
          <w:bCs/>
          <w:i/>
        </w:rPr>
        <w:t>Parabenizar pela apresentação. Muito boa realmente. Discordo em alguns aspectos. Discordo quando o Neto falou da questão do êxito dessas perícias e que foi verificado que os benefícios que foram cessados, eles se mantiveram cessados e não houve a reversão disso. Eu acho que isso você só vai poder enxergar daqui algum tempo. Eu digo isso porque desde o primeiro dia em que o presidente do INSS esteve aqui e anunciou o que eu entendi como ma metodologia que iria trazer também prejuízos a previdência, visto que a forma, acho, a condução para as perícias médicas iria atrapalhar um pouco esse processo. Eu não quero aqui dizer que eu não estou de acordo com essas revisões, mesmo porque está amparado por lei, ela tem que acontecer efetivamente, existem diversas situações de irregularidades que precisam ser apuradas, mas entendo que esse processo está tendo uma celeridade na parte pericial que venha a prejudicar. Eu digo isso com toda segurança, porque eu sou advogado, atuo na área previdenciária, atendo diversas situações e tenho visto diversos absurdos, eu tenho visto absurdos, perícias médias que quando você pega relatórios médicos você vê completamente diferente do resultado das perícias. Então, é preciso que a gente tenha cuidado nesses números porque os resultados vão acontecer, eu não vejo esses resultados e eu imediatamente judicializo. E mais, eu já tive êxito em primeiro grau em situações dessa natureza. Então, nos resultados vão ainda acontecer, então eu discordo quando fala que já está aí aparente de que não houve reversão, eu acho que isso ainda vai acontecer. E deixar claro, eu não sou contra as revisões, eu acho que precisa tomar o cuidado, todos os procedimentos administrativos garantindo a ampla defesa e o contraditório, o devido processo legal administrativo, eu acho que vocês estão tendo todo o cuidado, ótimo, é bom que dê segurança nisso aí. Mas quando diz respeito as perícias, mesmo porque assim, uma coisa que eu questiono desde o início, se não acontecia essas revisões regularmente, conforme determina a Lei, no prazo de dois anos, de repente essas revisões estão acontecendo, estão acontecendo sem prejuízo efetivamente das perícias médicas que são demandadas ali ordinariamente nos pedidos de auxílio-doença ou aposentadoria por invalidez, isso não está trazendo nenhum prejuízo, eu gostaria de ter esses resultados, esses números também. Será que está mantendo a regularidade, os agendamentos desses auxílios de aposentadoria por invalidez, eles estão mantendo uma regularidade, não está trazendo algum outro prejuízo a essa demanda já existente. Então, como é que de uma hora para outra você consegue assegurar essa demanda que já existia e ainda conseguir atender a essa outra demanda que está aí das revisões. Então, meu receio e meu receio principalmente por fatos que eu tomo conhecimento no dia a dia. Esse é meu questionamento</w:t>
      </w:r>
      <w:r>
        <w:rPr>
          <w:rFonts w:cs="Arial" w:ascii="Arial" w:hAnsi="Arial"/>
          <w:bCs/>
        </w:rPr>
        <w:t xml:space="preserve">”. Manifestaram-se ainda: </w:t>
      </w:r>
      <w:r>
        <w:rPr>
          <w:rFonts w:cs="Arial" w:ascii="Arial" w:hAnsi="Arial"/>
        </w:rPr>
        <w:t xml:space="preserve">Gerson Maia de Carvalho (SINTAPI/CUT); Dionizio Martins de Macedo Filho (Força Sindical), e </w:t>
      </w:r>
      <w:r>
        <w:rPr>
          <w:rFonts w:cs="Arial" w:ascii="Arial" w:hAnsi="Arial"/>
          <w:bCs/>
        </w:rPr>
        <w:t xml:space="preserve">Marcos Barroso de Oliveira (COBAP). </w:t>
      </w:r>
      <w:r>
        <w:rPr>
          <w:rFonts w:cs="Arial" w:ascii="Arial" w:hAnsi="Arial"/>
        </w:rPr>
        <w:t xml:space="preserve">O debate ocorreu encima das seguintes questões: Competência do perito do INSS decidir sobre a incapacidade; critérios estabelecidos para se fazer justiça; o perito tem a competência de avaliar a capacidade laborativa; trabalhador com problema neurológico; fraudes. Registre-se que as dúvidas colocadas foram devidamente esclarecidas pelos relatores. Na continuação, o Sr. Presidente chamou o último item e pauta, logo, “Medida Provisória nº 788, de 24 de julho de 2017, que dispõe sobre a restituição de valores creditados em instituição financeira por ente público em favor de pessoa falecida”. O tema em evidência foi apresentado pelo Sr. Moisés Oliveira Moreira, Coordenador-Geral de Reconhecimento de Direitos do Instituto Nacional do Seguro Social, este, saudou a todos os presentes, e de imediato iniciou a sua apresentação. contextualizou todo o processo de aprovação da citada </w:t>
      </w:r>
      <w:r>
        <w:rPr>
          <w:rFonts w:cs="Arial" w:ascii="Arial" w:hAnsi="Arial"/>
          <w:bCs/>
        </w:rPr>
        <w:t xml:space="preserve">Medida Provisória. Feitas as considerações iniciais, ele falou em detalhes sobre: O fluxo de cessação de benefícios por óbito; linha do tempo do processamento. Detalhou todo o processo de informação de óbitos para o INSS. De acordo com a legislação, os cartórios tem obrigação de informarem os óbitos até o dia 10 do mês seguinte, no entanto, devido ao volume das informações, porque são muitas informações, a efetividade do registro no sistema se dá no dia 20; Cobrança / Devolução de valores recebidos em benefícios após óbito do titular; a MP nº 788/2017, e o processo de Devolução dos Bancos, o qual foi assim estabelecido: i) Até 09/10/2012: Inexistia comprovação de vida pelo agente pagador; Processo de devolução de valores, e Devolução "banco não responsável"; ii) A partir de 10/10/2012: Prova de vida: Renovação de senha/alteração do domicílio bancário; Se houve saque após a prova de vida, existe responsabilidade do banco; Cobrança "banco responsável". Disse que nos processos de devolução de valores os bancos começaram a alegar sigilo bancário com base em resolução do Banco Central BACEN Nº 2.878/2009, por essa razão a Solução MP nº 788, de 24.07.2017, a qual "Dispõe sobre a restituição de valores creditados em instituição financeira por ente público em favor de pessoa falecida", e tem como previsão de bloqueio imediato e devolução dos valores creditados em conta corrente em 45 ou 90 dias, conforme o caso, por parte do agente arrecadador; a obrigatoriedade de devolução em até 45 dias contados a partir: Do original da certidão de óbito; de cópia autenticada, em cartório ou administrativamente, da certidão de óbito, inclusive por meio eletrônico; de comunicação eletrônica remetida pelo cartório ao ente público; Obrigatoriedade de devolução em até 90 dias: de informação relativa ao óbito prestada por órgão integrante do Sistema Único de Saúde - SUS; ou de informação prestada pelo Instituto Nacional do Seguro Social - INSS, mediante relatório conclusivo de apuração de óbito. Falou também das Providências adotadas pelo INSS com a publicação da MP nº 788/2017: Foram expedidos 61.915 ofícios de solicitação de devolução, totalizando R$ 451.425.768,54. Por fim, citou os bancos com as respectivas informações, foram enviadas 20 mil solicitações ao Banco do Brasil, logo, 20 mil solicitações, e 20 mil ofícios, o valor estimado é de 166 milhões. Foram enviados ao Bradesco, 15.453 ofícios, quantia estimada de 110 milhões. Destacou que a Medida Provisória foi fruto de um esforço em conjunto de toda administração, mas o INSS padece um pouco com essas questões pós óbito, irregularidade, por essa são razão, está se buscando medidas e a Medida Provisória é uma forma de vincular e não ter qualquer polêmica quanto a restituição dos valores. O Sr. </w:t>
      </w:r>
      <w:r>
        <w:rPr>
          <w:rFonts w:cs="Arial" w:ascii="Arial" w:hAnsi="Arial"/>
        </w:rPr>
        <w:t xml:space="preserve">Benedito Adalberto Brunca (SPREV) agradeceu ao relator, e na continuidade, teceu considerações acerca do tema. Ele disse que </w:t>
      </w:r>
      <w:r>
        <w:rPr>
          <w:rFonts w:cs="Arial" w:ascii="Arial" w:hAnsi="Arial"/>
          <w:bCs/>
        </w:rPr>
        <w:t xml:space="preserve">o tema dessa Medida Provisória, não afeta o INSS, mas afeta todos os Regimes Próprios de Previdência, Federal, Estadual, Municipal, porque ela trata dessa questão do crédito como um todo, ocorrendo óbito ela é um instrumento que vai melhorar o processo de gestão desse ressarcimento ao ente público desses valores, quando configurada essa situação. Posto isso, ele abriu a palavra para as considerações do Colegiado. Fizeram uso da palavra, os senhores: </w:t>
      </w:r>
      <w:r>
        <w:rPr>
          <w:rFonts w:cs="Arial" w:ascii="Arial" w:hAnsi="Arial"/>
        </w:rPr>
        <w:t xml:space="preserve">Gerson Maia de Carvalho (SINTAPI/CUT); Ênio Mathias Ferreira (CNF); </w:t>
      </w:r>
      <w:r>
        <w:rPr>
          <w:rFonts w:cs="Arial" w:ascii="Arial" w:hAnsi="Arial"/>
          <w:bCs/>
        </w:rPr>
        <w:t>Sérgio Aureliano Machado da Silva</w:t>
      </w:r>
      <w:r>
        <w:rPr>
          <w:rFonts w:cs="Arial" w:ascii="Arial" w:hAnsi="Arial"/>
        </w:rPr>
        <w:t xml:space="preserve"> (CNM). Com a palavra, a Sra. Edjane Rodrigues Silva (CONTAG) pediu desculpas pelo seu atraso, e na sequência falou da notícia veiculada no decorrer dessa semana, que o Banco do Brasil postou um comunicado em duas agências de que não pagará mais benefícios previdenciários através dos Bancos Postais, se a notícia for verídica, deixarão de ser pagos os benefícios em 1836 Bancos Postais, em razão disso, a CONTAG está recebendo várias ligações dos sindicatos. Questionou se essa informação tem alguma coisa a ver com a Medida Provisória ora apresentada. Outrossim, qual é o motivo de deixar de serem pagos esses benefícios através desses Bancos Postais. Sr. Ênio Mathias Ferreira (CNF) esclareceu que a informação que ele tem, é de que Banco do Brasil queria encerrar essas agências, e o problema que levou a essa questão do Banco Postal foi uma demanda do Ministério Público, leis municipais que obrigaram as agências do Banco Postal não fazerem mais atendimento e pagamento de volume financeiro, eles alegam que precisa ter nessas agências portas giratórias e segurança. Os Correios notificaram ao Banco do Brasil, no caso, dizendo que estavam descontinuando essa questão por ordem da justiça. A informação que ele tem é que o Banco do Brasil questionou, foi atrás, teve um monte de questões, o próprio banco não era objeto da ação, ou seja, eram os Correios de um lado, a justiça, o Ministério Público, o representante do município. Foi colocado em várias audiências públicas, foi tentada a reversão disso, mas foi totalmente negada, uma situação que não teve mais jeito. O que o banco fez foi pedir ajuda do INSS, cabe o registro de obrigado, o esforço que foi feito lá, porque pela licitação tem 45 dias para ser avisado, dessa forma, foi solicitado um pedido, isto é, uma atenção especial quanto ao prazo, com a preocupação junto aos beneficiários. Enfatizou que não foi o Banco do Brasil e, sim, uma situação causada em que os Correios foram obrigados a ter que fechar esses pontos, notificou o banco e o INSS ajudou totalmente para fazer. Todo mundo está preocupado, e essa questão está em processo de transição, inclusive todo está mundo atento, a notícia está sendo veiculada pelos diversos meios de comunicação, teve audiência na Câmara, no Senado, portanto é um assunto muito preocupante mesmo, mas todas as ações estão tentando ser feitas para minimizar, mas de fato, foi que foi dada uma ordem para que as agências do Banco Postal não pudessem mais fazer pagamentos por falta de segurança, por falta de porta giratória.  O Sr. Benedito Adalberto Brunca (SPREV) esclareceu que o Banco Postal é uma questão administrada pelo Correio, ele que promove a licitação periódica para definir quem é a instituição que opera essa ação, no ano de 2013, era o Bradesco que atendia o Banco Postal, porque o Correio que contrata, não é o INSS que contrata e define quem é que vai trabalhar no Banco Postal. Depois, em 2013, teve a licitação e o Banco do Brasil venceu a licitação e começou a operar, são 6 mil pontos instalados, de Bancos Postais que atendiam essa característica e esses 1800 foram modificados em função desse esclarecimento que o representante CNF colocou. Solicitou a palavra, o Sr. Alessandro Roosevelt Silva Ribeiro (INSS) para complementar a informação em questão, a função é não deixar que o segurado não tenha pagamento, eles vão ter pagamento. O que foi feito nesses 45 dias foi exatamente realocá-los para outro local de pagamento. Entende que o Banco Postal normalmente era mais próximo da residência dessa pessoa, entretanto, ela terá que se deslocar para outro local de pagamento, mas do lado do INSS, a função é deixar que o segurado tenha o seu pagamento garantido. O Sr. </w:t>
      </w:r>
      <w:r>
        <w:rPr>
          <w:rFonts w:cs="Arial" w:ascii="Arial" w:hAnsi="Arial"/>
          <w:bCs/>
        </w:rPr>
        <w:t>Sérgio Aureliano Machado da Silva</w:t>
      </w:r>
      <w:r>
        <w:rPr>
          <w:rFonts w:cs="Arial" w:ascii="Arial" w:hAnsi="Arial"/>
        </w:rPr>
        <w:t xml:space="preserve"> (CNM) falou que Confederação Nacional dos Municípios está com essa demanda colocada pela representante da COBAP, e a citada Confederação também está tratando desse assunto, porque é processo dos prefeitos de cidades pequenas que as vezes não tem agência bancária, mas tem agência do Banco Postal, nos Correios, e se esses Bancos Postais fecharem a suas portas impedirão de haver movimentação financeira dentro do município.</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Essa questão da mudança de órgão pagador, é o que eu falei, nós fizemos toda modificação do pessoal para que ninguém deixe de receber e colocamos o pagamento dela no local mais próximo da sua residência. Sim, aconteceram alguns casos em que o município só tinha banco postal, eles não têm nenhuma agência bancária, logo, ele teve que deslocar para alguma cidade. São muitos casos? Não, são poucos casos, mas ocorreu. Sem dúvida nenhuma, essa decisão judicial em cima dos Correios afeta todos os pagamentos que aconteciam naquele banco postal, logo a gente está falando de um efeito que aconteceu na previdência, mas esse efeito aconteceu para outros pagamentos em que as pessoas recebiam nesse banco postal. Então, interfere sim em regimes próprios de previdência, quem sacava o dinheiro nisso, outras movimentações que a pessoa tinha, outros programas sociais que a pessoa recebia pelo banco postal, afeta toda a estrutura, as decisões judiciais que ocorreram nesses pontos. Novamente com a palavra, o Sr. Ênio Mathias Ferreira (CNF) disse que o impacto é muito grande, porque existia um modelo de atendimento, modelo de gestão pública em cima da questão do Banco Postal, e esse fato aconteceu de forma bem brusca, bem imediata, não teve nem tempo para se preparar e, assim, abrir outros pontos, para fazer uma transição, o que era o mais correto. Concluído o debate, o Sr. Benedito Adalberto Brunca (SPREV) agradeceu ao expositor pela esclarecedora matér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V – INFORMES</w:t>
      </w:r>
    </w:p>
    <w:p>
      <w:pPr>
        <w:pStyle w:val="Normal"/>
        <w:spacing w:lineRule="auto" w:line="360"/>
        <w:jc w:val="both"/>
        <w:rPr/>
      </w:pPr>
      <w:r>
        <w:rPr>
          <w:rFonts w:cs="Arial" w:ascii="Arial" w:hAnsi="Arial"/>
        </w:rPr>
        <w:t xml:space="preserve">O Sr. Benedito Adalberto Brunca (SPREV) trouxe como informe a publicação da Portaria do FAP, ela foi publicada e assinada nessa data como a Portaria 420, do dia 27 de Setembro de 2017, ela divulga os resultados do Fator Acidentário de Prevenção.  A partir do dia 30/09/2017, como consta na Portaria. Ela será encaminhada por email para os conselheiros, e conselheiras e, ainda, estará disponível a consulta para as empresas do resultado do Fator Acidentário de Prevenção, que durante o mês de outubro todo mundo vai poder analisar as informações e decidir se acolhe ou se contesta, se houver contestação, o início da contestação vai ser feito a partir de novembro e, portanto, na próxima reunião tem um ponto de pauta será apresentado o resultado daquilo que foi deliberado em relação a Resolução 1329, e que, portanto, já vai produzir os efeitos tributários a partir de 1º de janeiro do ano de 2018. O Sr. Pascoal Carneiro (CTB) colocou que está tendo uma movimentação dentro do INSS, inclusive de funcionários do INSS, que há uma medida interna para acabar com a assistência social dentro do INSS. Por outro lado também, há toda uma indagação que o INSS está com uma discussão interna para privatizar o setor de reabilitação profissional, em assim sendo, ele gostaria de ter um esclarecimento sobre o seu informe, e se for verídica a informação, ele solicita debater essa questão na próxima reunião desse Conselho. Em resposta, o Sr. Alessandro Roosevelt Silva Ribeiro (INSS) respondeu negativamente e, explicou foi feita uma análise antes do Regimento Interno, que estava sendo construído dentro do INSS, por causa da mudança do Decreto de estrutura, da Medida Provisória, que reorganizou a administração pública, houve um vazamento do Regimento Interno que estava em construção e nesse regimento que foi vazado, que inclusive nem tinha sido analisado pelas áreas ainda, não constava a parte da assistência social. colocaram isso nos sites dos sindicatos e começaram a falar que tinha sumido a área de assistência social, o Regimento Interno nem tinha sido estruturado, só que o Decreto que saiu com a estrutura tinha até as divisões de assistência social, tudo exatamente como tinha sido passado para o governo. O Sr. Benedito Adalberto Brunca (SPREV) esclareceu que o artigo 88 da Lei 8213 estabelece em lei qual é a atribuição do serviço social no âmbito do INSS. o decreto de estrutura vem também apresentar esse contexto. As vezes esses debates pautados por categorias funcionais leva a algumas distorções, daí esse embate que não deveria existir. A seguir, registrou que a Portaria Interministerial criada para definir grupos de trabalho, um novo instrumental de funcionalidade para avaliação de outras políticas públicas, e caso o INSS achar viável trazer alguma informação complementar, o Conselho verificará a possibilidade de pautar esse assunto.  Em resposta, o Sr. Alessandro Roosevelt Silva Ribeiro (INSS) afirmou que após a publicação correta do Regimento Interno, esse assunto pode vir para alguma análise desse Conselho. Novamente com a palavra, o Sr. Benedito Adalberto Brunca (SPREV) disse existir outro fato que está tramitando no Congresso Nacional, mas nesse caso, já não é uma ação do INSS e, sim, a Medida Provisória 782, que foi aprovada na Câmara, está sendo submetida ao Senado, que altera a vinculação do INSS e do MDS para o Ministério do Trabalho, isso foi aprovado na Câmara, portanto é outro tema que precisa de atenção e ver nesse ínterim ver o que acontece para eventualmente trazer esclarecimentos aos conselheiros. Disse, ainda, que essas informações estão no site, mas serão encaminhadas via e-mail a todos os membros desse Pleno, e se houver oportunidade na próxima reunião, o assunto será pautado com o objetivo de trazer os esclarecimentos necessários. Na continuidade, o Sr. Pascoal Carneiro (CTB) fez o seguinte registro: </w:t>
      </w:r>
      <w:r>
        <w:rPr>
          <w:rFonts w:cs="Arial" w:ascii="Arial" w:hAnsi="Arial"/>
          <w:i/>
        </w:rPr>
        <w:t xml:space="preserve">“Tem um ditado popular que diz que onde há faísca, há fogo. Quero deixar os companheiros da bancada dos trabalhadores dizendo que isso não existe, mas é bom a gente estar atento, porque a própria reforma da previdência proposta, que está no Congresso Nacional, ameaça, inclusive, a LOA. É bom vocês estarem atentos a isso, porque não é bem assim a vida. Agora, buscando aqui essa informação, é importante para nós termos informação, dada por um representante do Governo aqui, porque esse tema está aí, eu já fui convidado para 3 debates e não fui a nenhum, porque ainda não tinha essas informações que vocês estão me dando. Então, é necessário a gente ter, porque esse debate está tendo na sociedade, se não buscar informação aqui, quando a gente traz informação fica parecendo que você está buscando boato, não é boato, é para a gente trabalhar com tranquilidade as coisas aqui da Previdência Social. É nesse sentido que eu levantei esse assunto”. </w:t>
      </w:r>
      <w:r>
        <w:rPr>
          <w:rFonts w:cs="Arial" w:ascii="Arial" w:hAnsi="Arial"/>
        </w:rPr>
        <w:t xml:space="preserve">Por sua vez, o Sr. </w:t>
      </w:r>
      <w:r>
        <w:rPr>
          <w:rFonts w:cs="Arial" w:ascii="Arial" w:hAnsi="Arial"/>
          <w:bCs/>
        </w:rPr>
        <w:t>Sérgio Aureliano Machado da Silva</w:t>
      </w:r>
      <w:r>
        <w:rPr>
          <w:rFonts w:cs="Arial" w:ascii="Arial" w:hAnsi="Arial"/>
        </w:rPr>
        <w:t xml:space="preserve"> (CNM) socializou que ele e a conselheira Andrea Angerami Correa da Silva Gato (SINDNAPI) representam esse Conselho no Comitê de Desenvolvimento Populacional. Teve uma reunião no dia 22/09/2017, o citado Comitê está fazendo um relatório, o qual vai ser apresentado em um Congresso regional em Montevidéu. O relatório abordará sobre todo o desenvolvimento brasileiro. Constam todos os assuntos abordados nas reuniões para a elaboração do relatório. Tem a participação do pessoal do IBGE, IPEA, pessoal de todas as áreas vinculadas. Na reunião do dia 22 foi feita a apresentação de cada área, do que estava sendo desenvolvido no relatório, ainda ele não tem o relatório completo, porque no dia 27/09/2017 foi a data final para apresentar sugestões no caso do relatório. O relatório envolve muitos assuntos, tais como, meio ambiente, afrodescendente, educação sexual, e tem ainda, uma série de assuntos que tratam do desenvolvimento populacional. Assim que o relatório ficar disponibilizado, ele o socializará para todos os conselheiros. A seguir, foi a vez da Sra.</w:t>
      </w:r>
      <w:r>
        <w:rPr>
          <w:rFonts w:cs="Arial" w:ascii="Arial" w:hAnsi="Arial"/>
          <w:b/>
        </w:rPr>
        <w:t xml:space="preserve"> </w:t>
      </w:r>
      <w:r>
        <w:rPr>
          <w:rFonts w:cs="Arial" w:ascii="Arial" w:hAnsi="Arial"/>
        </w:rPr>
        <w:t xml:space="preserve">Andrea Angerami Correa da Silva Gato (SINDNAPI) fazer o seu informe sobre a Comissão Nacional de População e Desenvolvimento, ela não pôde estar presente, mas o conselheiro </w:t>
      </w:r>
      <w:r>
        <w:rPr>
          <w:rFonts w:cs="Arial" w:ascii="Arial" w:hAnsi="Arial"/>
          <w:bCs/>
        </w:rPr>
        <w:t>Sérgio Aureliano Machado da Silva</w:t>
      </w:r>
      <w:r>
        <w:rPr>
          <w:rFonts w:cs="Arial" w:ascii="Arial" w:hAnsi="Arial"/>
        </w:rPr>
        <w:t xml:space="preserve"> (CNM) representou muito bem. A referida Comissão trata sobre a implantação do consenso de Montevidéu, que é um acordo internacional que o Brasil assinou, participou, é signatário e agora tem que cumprir se prazo para apresentar como está a implantação das ações citadas no Brasil. Entre outros assuntos, o tema do envelhecimento, está ligado mais diretamente a esse Conselho. O Sr. Gerson Maia de Carvalho (SINTAPI/CUT) informou que estava agendado para esse dia ou no dia seguinte, o Encontro do Interconselhos, no qual ele estaria presente, mas ele recebeu comunicado de adiamento do citado encontro, contudo, ele está de sobreavi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V – OUTROS ASSUNTOS</w:t>
      </w:r>
    </w:p>
    <w:p>
      <w:pPr>
        <w:pStyle w:val="Normal"/>
        <w:spacing w:lineRule="auto" w:line="360"/>
        <w:jc w:val="both"/>
        <w:rPr/>
      </w:pPr>
      <w:r>
        <w:rPr>
          <w:rFonts w:cs="Arial" w:ascii="Arial" w:hAnsi="Arial"/>
        </w:rPr>
        <w:t>Definição da pauta da 243ª Reunião Ordinária a ser realizada em 26/10/2017, e tem como indicativo de pauta: i) Resultado do FAP; ii) Medida 782 ou a questão do Regimento do INS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VI - ENCERRAMENTO </w:t>
      </w:r>
    </w:p>
    <w:p>
      <w:pPr>
        <w:pStyle w:val="Normal"/>
        <w:autoSpaceDE w:val="false"/>
        <w:spacing w:lineRule="auto" w:line="360" w:before="0" w:after="0"/>
        <w:jc w:val="both"/>
        <w:rPr>
          <w:rFonts w:ascii="Arial" w:hAnsi="Arial" w:cs="Arial"/>
        </w:rPr>
      </w:pPr>
      <w:r>
        <w:rPr>
          <w:rFonts w:cs="Arial" w:ascii="Arial" w:hAnsi="Arial"/>
        </w:rPr>
        <w:t>Nada mais havendo a tratar, o Senhor Presidente declarou encerrada a 242ª Reunião Ordinária do Conselho Nacional de Previdência – CNP. Para constar, eu Marcelo Abi-Ramia Caetano (SPREV) lavrei a presente Ata. Brasília, 28 de setembro de 2017.</w:t>
      </w:r>
    </w:p>
    <w:p>
      <w:pPr>
        <w:pStyle w:val="Normal"/>
        <w:spacing w:lineRule="auto" w:line="36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bCs/>
        </w:rPr>
      </w:pPr>
      <w:r>
        <w:rPr>
          <w:rFonts w:cs="Arial" w:ascii="Arial" w:hAnsi="Arial"/>
          <w:bCs/>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0:01:00Z</dcterms:created>
  <dc:creator>Lucas</dc:creator>
  <dc:description/>
  <cp:keywords/>
  <dc:language>en-US</dc:language>
  <cp:lastModifiedBy>Silvana do Socorro Machado Rodrigues - MPS</cp:lastModifiedBy>
  <cp:lastPrinted>2011-10-24T12:09:00Z</cp:lastPrinted>
  <dcterms:modified xsi:type="dcterms:W3CDTF">2017-10-19T12:57:00Z</dcterms:modified>
  <cp:revision>6</cp:revision>
  <dc:subject/>
  <dc:title> </dc:title>
</cp:coreProperties>
</file>